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lang w:val="ru-RU"/>
        </w:rPr>
      </w:pPr>
      <w:r>
        <w:rPr>
          <w:b/>
          <w:sz w:val="28"/>
          <w:szCs w:val="28"/>
          <w:lang w:val="ru-RU"/>
        </w:rPr>
        <w:t>Георгий Сатаров, фонд «ИНДЕМ»</w:t>
      </w:r>
    </w:p>
    <w:p>
      <w:pPr>
        <w:pStyle w:val="Normal"/>
        <w:spacing w:lineRule="auto" w:line="360"/>
        <w:jc w:val="both"/>
        <w:rPr>
          <w:lang w:val="ru-RU"/>
        </w:rPr>
      </w:pPr>
      <w:r>
        <w:rPr>
          <w:lang w:val="ru-RU"/>
        </w:rPr>
        <w:t xml:space="preserve">Тематика заявлена довольно стратегическая и я позволю себе философско-стратегический экскурс. Может быть он даст некий дополнительный взгляд на гражданское  общество и заодно на его финансирование. </w:t>
      </w:r>
    </w:p>
    <w:p>
      <w:pPr>
        <w:pStyle w:val="Normal"/>
        <w:spacing w:lineRule="auto" w:line="360"/>
        <w:jc w:val="both"/>
        <w:rPr>
          <w:lang w:val="ru-RU"/>
        </w:rPr>
      </w:pPr>
      <w:r>
        <w:rPr>
          <w:lang w:val="ru-RU"/>
        </w:rPr>
        <w:t xml:space="preserve">Начинаю с истории, не имеющей никакого отношения к гражданскому обществу. Это одно наблюдение этнографов. Одно североамериканское племя имело следующий ритуал: когда мужики должны были отправляться на охоту, шаман или вождь (к сожалению, не помню подробностей) брал большую голую кость лопатки, коптил ее на костре, смотрел куда самая большая стрелка копоти показывает и направлял туда племя. Естественно, они трактовали это как общение с предками (вы знаете что у этих культур во время ритуала разговаривают с предками), но на самом деле если разобраться, это просто датчик случайных направлений. И это единственная экологически осмысленная стратегия, которая позволяет выживать. Альтернативная стратегия понятна: если в прошлый раз вы убили большого оленя у ручья, давайте теперь каждый раз ходить к нижнему ручью. Но она обеспечивает 100% вымирание племени потому что звери просто перестанут туда ходить. Поэтому в случайных играх с природой оптимальна случайная стратегия. И охотники это понимают. Пока вы  не овладели животноводством, это единственная разумная стратегия. Кстати, аналогично поступали рыбками рыбацких коммун: они делились на группы, одна из которых шла в то место, где в прошлый раз был хороший улов,  а другая шла в случайном направлении. И это уже ближе к нашей реальной жизни. Потому что в нашей жизни всегда должны совмещаться две стратегии – одна «запланированная», другая – случайная. Без этого не выживет общество. Не выживет главным образом потому, что мы в принципе находимся на точно таком же уровне понимания социальной природы, как и североамериканское племя находилось в своем  понимании окружающей их биологической, физической природы.  </w:t>
      </w:r>
    </w:p>
    <w:p>
      <w:pPr>
        <w:pStyle w:val="Normal"/>
        <w:spacing w:lineRule="auto" w:line="360"/>
        <w:jc w:val="both"/>
        <w:rPr>
          <w:lang w:val="ru-RU"/>
        </w:rPr>
      </w:pPr>
      <w:r>
        <w:rPr>
          <w:lang w:val="ru-RU"/>
        </w:rPr>
        <w:t xml:space="preserve">Все мы помним социальные эксперименты ХХ века. Один эксперимент назывался СССР, другой назывался «фашистская Германия». Их специфика состояла, прежде всего, независимо от ее идеологических нюансов, в том, что это были очень жесткие эксперименты: ясная модель будущего, ясный путь к этой модели, и нельзя ни в какую сторону с этого пути свернуть. И неважно, как идеологически называется этот путь. Самое страшное  в нем – это его однозначность. Были социальные эксперименты и меньшего масштаба, но я хочу сказать одно: пока наш социальный порядок мы понимаем очень слабо. И вот в этом смысле существенно разделение функций между государством и гражданским обществом (помимо стандартных вещей, о которых мы всегда говорим). Итак, должно быть следующее разделение функций: в том единстве, которое мы образуем, должна быть часть, обладающая правом на неограниченный случайный поиск. Это касается и поиска проблем и методов их решения, поиска путей развития, идеологии, философии – чего угодно. Как только наступает монополия на все это, как только наступает  жесткая регламентация - это гибель всего этого единства.  И многие здесь присутствующие уже это пережили в России, жить в таком государстве, когда можно было ходить охотиться только к нижнему ручью (в фигуральном смысле, конечно). Это государство регламентировало все: о чем можно думать - о чем нельзя, что можно искать – что нельзя, какие проблемы можно принимать – какие нельзя, тем самым государство обрекло себя на гибель. </w:t>
      </w:r>
    </w:p>
    <w:p>
      <w:pPr>
        <w:pStyle w:val="Normal"/>
        <w:spacing w:lineRule="auto" w:line="360"/>
        <w:jc w:val="both"/>
        <w:rPr>
          <w:lang w:val="ru-RU"/>
        </w:rPr>
      </w:pPr>
      <w:r>
        <w:rPr>
          <w:lang w:val="ru-RU"/>
        </w:rPr>
        <w:t>Гражданское общество принципиально по своему устройству, органично приспособлено к этому свободному поиску. Это фантастическое разнообразие людей, интересов, мыслей, культурных и интеллектуальных капиталов и так далее, и так далее. И когда мы даем ему свободу этого поиска, оно задает это задел, оно этим хаотическим способом заглядывает в будущее.</w:t>
      </w:r>
    </w:p>
    <w:p>
      <w:pPr>
        <w:pStyle w:val="Normal"/>
        <w:spacing w:lineRule="auto" w:line="360"/>
        <w:jc w:val="both"/>
        <w:rPr/>
      </w:pPr>
      <w:r>
        <w:rPr>
          <w:lang w:val="ru-RU"/>
        </w:rPr>
        <w:t xml:space="preserve"> </w:t>
      </w:r>
      <w:r>
        <w:rPr>
          <w:lang w:val="ru-RU"/>
        </w:rPr>
        <w:t>Я позволю себе еще одно сравнение биологического характера. Обычно говорят такую фразу: «В результате глобального похолодания появились животные, покрытые шерстью». Любой грамотный биолог знает, что это не правда. Сначала появляются животные покрытые шерстью (совершенно случайно); потом вдруг может произойти похолодание, и в результате животные, покрытые шерстью, станут основоположниками новой линии, которая сохранится, поскольку сопряжена с внешними условиями. Если бы не могли случайно появиться животные, покрытые шерстью, перед похолоданием, все живое бы вымерло. Значит, в результате последовательности этих случайностей появились мы с вами, язык, эта конференция и так далее. Именно таким способом – в результате и с помощью запаса колоссального количества случайностей, которые генерируют свободное гражданское общество, создаются возможности в будущем у этого общества. Мы принципиально не можем заглянуть в будущее. Единственное, каким ресурсом мы обладаем – это разнообразие поиска, как что-то из того (допустим, моя речь) посеет в ваших умах какие-то новые идеи, которые в результате внешних воздействий окажутся полезными в будущем. А может, и не посеет, а может, и не будет полезным – это неважно. Важно то, что у меня есть возможность  донести, а у вас услышать.   Точно так же многие наработки, которые осуществляют различные общественные организации могут оказаться полезными. Что здесь важно? Важно то, что данный момент принципиально не может сформулировать понятие поиска, именно потому что мы не знаем будущего. Точно так же в момент жары нельзя сказать, появление животных с шерстью полезно или нет. Это выяснится только потом: если будет похолодание, значит было полезно, нет – неполезно. Но это совершенно не значит, что неполезен механизм поиска этих неизвестно каких вещей – полезных или нет. Но каждая из этих вещей (социальные инновации, проекты, изобретения), которая появляется в результате этого поиска, может оказаться полезной в результате каких-то внешних или внутренних условиях и так далее, и так далее.</w:t>
      </w:r>
    </w:p>
    <w:p>
      <w:pPr>
        <w:pStyle w:val="Normal"/>
        <w:spacing w:lineRule="auto" w:line="360"/>
        <w:jc w:val="both"/>
        <w:rPr>
          <w:lang w:val="ru-RU"/>
        </w:rPr>
      </w:pPr>
      <w:r>
        <w:rPr>
          <w:lang w:val="ru-RU"/>
        </w:rPr>
        <w:t xml:space="preserve">Значит, свобода поиска – это единственное, что делает существование гражданское общества осмысленным. Если этого не происходит, то не нужно оно. </w:t>
      </w:r>
    </w:p>
    <w:p>
      <w:pPr>
        <w:pStyle w:val="Normal"/>
        <w:spacing w:lineRule="auto" w:line="360"/>
        <w:jc w:val="both"/>
        <w:rPr>
          <w:lang w:val="ru-RU"/>
        </w:rPr>
      </w:pPr>
      <w:r>
        <w:rPr>
          <w:lang w:val="ru-RU"/>
        </w:rPr>
        <w:t xml:space="preserve">Отсюда эрго: когда власть или государство говорит обществу: «вы занимаетесь не теми проблемами», с точки зрения того, что я сказал, - это собачий бред. </w:t>
      </w:r>
    </w:p>
    <w:p>
      <w:pPr>
        <w:pStyle w:val="Normal"/>
        <w:spacing w:lineRule="auto" w:line="360"/>
        <w:jc w:val="both"/>
        <w:rPr>
          <w:lang w:val="ru-RU"/>
        </w:rPr>
      </w:pPr>
      <w:r>
        <w:rPr>
          <w:lang w:val="ru-RU"/>
        </w:rPr>
        <w:t>Я приведу иллюстрации по этому поводу. Обычно говорят, что «тем, чем занимается общественная организация, не соответствует интересам граждан». Давайте посмотрим на интересы граждан Российской Федерации. Вот результат нашего свежего исследования, в котором спрашивают граждан, какие проблемы нашей страны они считают самыми главными. 60 с лишним процентов считают, что главная проблема – бедность. 14%, на девятом месте – терроризм. Значит ли это, что государство должно прекратить заниматься проблемами террактов, вернуть губернаторские выборы (поскольку они были упразднены под предлогом террористической угрозы), и так далее? На девятом месте стоит любимая мной проблема коррупции. Значит ли это, что «ИНДЕМ» надо закрывать? Я считаю, что нет. Следует ли отсюда, что не нужно прислушиваться к обществу? Конечно нет. Но это просто разные проблемы. А говорим мы сейчас об одном: об ограничении свободного поиска для общественных организаций. Есть Конституция, есть запреты на определенные виды деятельности – вот это единственное, что должно ограничивать гражданское общество.</w:t>
      </w:r>
    </w:p>
    <w:p>
      <w:pPr>
        <w:pStyle w:val="Normal"/>
        <w:spacing w:lineRule="auto" w:line="360"/>
        <w:jc w:val="both"/>
        <w:rPr>
          <w:lang w:val="ru-RU"/>
        </w:rPr>
      </w:pPr>
      <w:r>
        <w:rPr>
          <w:lang w:val="ru-RU"/>
        </w:rPr>
        <w:t>Завершая свой спич: эта продуктивность и разнообразие должны регламентироваться не только государством, но и донорами.</w:t>
      </w:r>
    </w:p>
    <w:p>
      <w:pPr>
        <w:pStyle w:val="Normal"/>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53:00Z</dcterms:created>
  <dc:creator>staff1</dc:creator>
  <dc:description/>
  <dc:language>en-US</dc:language>
  <cp:lastModifiedBy>staff1</cp:lastModifiedBy>
  <dcterms:modified xsi:type="dcterms:W3CDTF">2005-12-15T10:04:00Z</dcterms:modified>
  <cp:revision>2</cp:revision>
  <dc:subject/>
  <dc:title>Георгий Сатаров, фонд «ИНДЕМ»</dc:title>
</cp:coreProperties>
</file>