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766" w:firstLine="425"/>
        <w:rPr>
          <w:sz w:val="28"/>
          <w:szCs w:val="28"/>
        </w:rPr>
      </w:pPr>
      <w:r>
        <w:rPr>
          <w:sz w:val="28"/>
          <w:szCs w:val="28"/>
        </w:rPr>
        <w:t>Элла Памфилова, Совет по содействию развитию институтов гражданского общества по правам человека при Президенте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right="-766" w:firstLine="425"/>
        <w:jc w:val="both"/>
        <w:rPr>
          <w:b/>
          <w:b/>
          <w:sz w:val="32"/>
        </w:rPr>
      </w:pPr>
      <w:r>
        <w:rPr>
          <w:sz w:val="24"/>
        </w:rPr>
        <w:t xml:space="preserve">Приятно слышать от коллег,  что все развивается, пока нет ограничений, но есть некие общественные ожидания, которое подразумевают, что будет все хуже и хуже. И для этого есть основания. Во-первых, очень низкая информированность общества  о том вкладе, который делает благотворительность и чем занимаются доноры. Второе – я считаю, что аккумуляция средств – это хорошо, но есть одно но: на что идут эти средства.  Замечательно, что у некоторых компаний (РУСАЛ) есть  системный подход, к тому, как расходуются средства, но он не решает проблемы без  некого общего системного подхода со стороны государства и общества. Тогда получается, что благотворители просто затыкают дыры безхозяйственности, небрежного подхода государства, чиновников и так далее.  И это порождает еще большее иждивенчество со стороны населения, среди чиновников и государственных структур. Проще заткнуть дыру, чем выработать единую систему, социальную политику, которая позволила бы объединив усилия бизнеса  и государства, взаимно усиливать друг друга, эффективно работать вместе на изменение качества жизни. Отсутствие системного подхода, отсутствие правильных точек взаимодействия и разделение сфер применения государственных структур и частных – это приводи т тому, что благотворительность превращается в черные дыры, в которые можно вливать сколько угодно средств, но социальная система неэффективна, если это не точки роста.. это бесполезно. И мы это сейчас во многом наблюдаем. И еще один общий дефект – это огромные средства, которые наш бизнес выделяет на благотворительность и социальные  проблемы, не дает такого эффекта, которые должен был бы быть при создании конкурентоспособной среды, при изменении качества генофонда, и многих других вещей, которые бы создали точки роста и так далее. Метание в социальной политике, метания государства в этой области приводит к тому, что этого эффекта нет. Всегда очень просто предложить примитивный метод решения проблем, но таких методов нет. И если говорить о том, куда направлять инвестиции, я бы выделила несколько моментов: это то, что касается вложения наших доноров, отечественных и зарубежных, это новые знания о народе, очень важны здесь образовательные и инвестиционные программы, предполагающие менять сознание не только представителей третьего сектора, но и чиновников. И это ключевая проблема. </w:t>
      </w:r>
    </w:p>
    <w:p>
      <w:pPr>
        <w:pStyle w:val="Normal"/>
        <w:spacing w:lineRule="auto" w:line="360"/>
        <w:ind w:left="-567" w:right="-766" w:firstLine="425"/>
        <w:jc w:val="both"/>
        <w:rPr>
          <w:b/>
          <w:b/>
          <w:sz w:val="32"/>
        </w:rPr>
      </w:pPr>
      <w:r>
        <w:rPr>
          <w:sz w:val="24"/>
        </w:rPr>
        <w:t xml:space="preserve">Одна из ключевых проблем в России – создание толерантной среды. Мы наблюдаем, как непримиримость по разным причинам все обостряется и обостряется. И  в связи с этим, инвестирования в эту среду очень важны. </w:t>
      </w:r>
    </w:p>
    <w:p>
      <w:pPr>
        <w:pStyle w:val="Normal"/>
        <w:spacing w:lineRule="auto" w:line="360"/>
        <w:ind w:left="-567" w:right="-766" w:firstLine="425"/>
        <w:jc w:val="both"/>
        <w:rPr>
          <w:b/>
          <w:b/>
          <w:sz w:val="32"/>
        </w:rPr>
      </w:pPr>
      <w:r>
        <w:rPr>
          <w:sz w:val="24"/>
        </w:rPr>
        <w:t xml:space="preserve">У нас в стране применяются уникальные социальные технологии, и вы все их знаете. Но неумение технологов правильно, грамотно их преподавать, преподносить, распространять – это тоже важная проблема, в которую необходимо вкладывать средства. </w:t>
      </w:r>
    </w:p>
    <w:p>
      <w:pPr>
        <w:pStyle w:val="Normal"/>
        <w:spacing w:lineRule="auto" w:line="360"/>
        <w:ind w:left="-567" w:right="-766" w:firstLine="425"/>
        <w:jc w:val="both"/>
        <w:rPr>
          <w:b/>
          <w:b/>
          <w:sz w:val="32"/>
        </w:rPr>
      </w:pPr>
      <w:r>
        <w:rPr>
          <w:sz w:val="24"/>
        </w:rPr>
        <w:t xml:space="preserve">И четвертое – становление, развитие технологии финансового контроля и экспертизу. Наше трехгодичное существование Совета говорит о том, что это действительно серьезная проблема, которую мы совместно должны решать. </w:t>
      </w:r>
    </w:p>
    <w:p>
      <w:pPr>
        <w:pStyle w:val="Normal"/>
        <w:spacing w:lineRule="auto" w:line="360"/>
        <w:ind w:left="-567" w:right="-766" w:firstLine="425"/>
        <w:jc w:val="both"/>
        <w:rPr>
          <w:b/>
          <w:b/>
          <w:sz w:val="32"/>
        </w:rPr>
      </w:pPr>
      <w:r>
        <w:rPr>
          <w:sz w:val="24"/>
        </w:rPr>
        <w:t>Что можно сказать о законопроекте, которые сейчас внесен в думу.</w:t>
      </w:r>
    </w:p>
    <w:p>
      <w:pPr>
        <w:pStyle w:val="TextBodyIndent"/>
        <w:ind w:left="-567" w:right="-766" w:firstLine="425"/>
        <w:rPr/>
      </w:pPr>
      <w:r>
        <w:rPr/>
        <w:t xml:space="preserve">Законопроект внесен 15 депутатами – представителями всех фракций, о том, чтобы внести изменения в закон о некоммерческих организациях и общественных объединениях, и он конечно взбудоражил весь третий сектор, общественность, потому что несет в себе массу негативных последствий, деятельность некоммерческих организаций станет абсолютно невозможной, деятельность. Например, закон ужесточает и без того несовершенную систему регистрации некоммерческих организаций, с большими  бюрократическими барьерами. Организациям помимо затрат на их прямую деятельность (профилактика наркомании, помощь малоимущим и так далее) приходится тратить средства на долгий процесс регистрации, на документацию и так далее. А на что у нас тогда налоговая служба, а на что у нас федеральное агентство финансового мониторинга, рецензионные органы, прокуратура и другие ведомства? В рамках компетенции и милиции и ФСБ есть полномочия, позволяющие контролировать деятельность третьего сектора.  </w:t>
      </w:r>
    </w:p>
    <w:p>
      <w:pPr>
        <w:pStyle w:val="TextBodyIndent"/>
        <w:ind w:left="-567" w:right="-766" w:firstLine="425"/>
        <w:rPr/>
      </w:pPr>
      <w:r>
        <w:rPr/>
        <w:t xml:space="preserve">Кроме многократного усиления взяткоемкости министерства юстиции  я больше ничего не вижу. </w:t>
      </w:r>
    </w:p>
    <w:p>
      <w:pPr>
        <w:pStyle w:val="TextBodyIndent"/>
        <w:ind w:left="-567" w:right="-766" w:firstLine="425"/>
        <w:rPr/>
      </w:pPr>
      <w:r>
        <w:rPr/>
        <w:t xml:space="preserve">Принятие этого закона – это уничтожение гражданского общества, так как противоречит тем целям, которые заявляет президент – о том, что мы инвестируем развитие гражданского общества. Именно поэтому по поручению  президента у нас есть разработки инвестирования в гражданское общество. Общественную палату создают. Так пускай этот закон будет сначала обработан  в этой структуре, пусть это будет первый проект, на котором государство может заработать авторитет, с одной стороны, и показать, как эффективно работает Общественная палата. Пусть они «обкатают» его у себя, а потом уже выносят на рассмотрение в Думу. Поэтому я надеюсь на то, что президент поддержит нас, и хотелось бы не допустить такого абсурда. Более одиозного закона в рамках нынешней думы, который местами просто циничен, а местами вопиюще безграмотен с юридически-правовой точки зрения, я не  помню. И я очень надеюсь, что депутаты – инициаторы этого закона, внимательно прочитав за что они подписались, у них волосы станут дыбом и они откажутся. </w:t>
      </w:r>
    </w:p>
    <w:p>
      <w:pPr>
        <w:pStyle w:val="TextBodyIndent"/>
        <w:ind w:left="-567" w:right="-766" w:firstLine="425"/>
        <w:rPr/>
      </w:pPr>
      <w:r>
        <w:rPr/>
        <w:t xml:space="preserve">Наша задача, задача нашего Совета, бить  в колокол и выявлять эти негативные вещи, добиваться того, чтобы они были востребованы. Я надеюсь, что мы сформируем такое понимание, что мы донесем ту точку зрения, которая  у нас существует. И если есть такие идеологи закона, пусть они выходят на публику, пусть они пропагандируют, убеждают, доказывают свою правоту, что этот закон работает против скин-хэдов  и экстремистов, а не против организаций, занимающихся проблемами детей-инвалидов и так далее. То есть должна быть информационная открытость, и я готова схлестнуться с ними в предметном диалоге, чтобы все было понятно. И вот эту задачу наш Совет ставит перед собой. </w:t>
      </w:r>
    </w:p>
    <w:p>
      <w:pPr>
        <w:pStyle w:val="TextBodyIndent"/>
        <w:ind w:left="-567" w:right="-766" w:firstLine="425"/>
        <w:rPr/>
      </w:pPr>
      <w:r>
        <w:rPr/>
        <w:t xml:space="preserve">Проблема в востребованности тех новых социальных технологий, которые накопил этот сектор, в востребованности государством и применении их на государственном уровне, изменение качества этой политики. По-моему, это самая главная проблема.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1:34:00Z</dcterms:created>
  <dc:creator>Даша</dc:creator>
  <dc:description/>
  <dc:language>en-US</dc:language>
  <cp:lastModifiedBy>Даша</cp:lastModifiedBy>
  <dcterms:modified xsi:type="dcterms:W3CDTF">2005-12-15T10:17:00Z</dcterms:modified>
  <cp:revision>6</cp:revision>
  <dc:subject/>
  <dc:title>Элла Памфилова</dc:title>
</cp:coreProperties>
</file>