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355" w:firstLine="360"/>
        <w:jc w:val="both"/>
        <w:rPr>
          <w:b/>
          <w:b/>
          <w:sz w:val="28"/>
          <w:szCs w:val="28"/>
          <w:lang w:val="ru-RU"/>
        </w:rPr>
      </w:pPr>
      <w:r>
        <w:rPr>
          <w:b/>
          <w:sz w:val="28"/>
          <w:szCs w:val="28"/>
          <w:lang w:val="ru-RU"/>
        </w:rPr>
        <w:t>Игорь Бекетов, фонд «ЛУКОЙЛ»</w:t>
      </w:r>
    </w:p>
    <w:p>
      <w:pPr>
        <w:pStyle w:val="Normal"/>
        <w:spacing w:lineRule="auto" w:line="360"/>
        <w:ind w:left="-540" w:right="355" w:firstLine="360"/>
        <w:jc w:val="both"/>
        <w:rPr>
          <w:lang w:val="ru-RU"/>
        </w:rPr>
      </w:pPr>
      <w:r>
        <w:rPr>
          <w:lang w:val="ru-RU"/>
        </w:rPr>
        <w:t xml:space="preserve">Не буду оригинальным и скажу, что самой эффективной площадкой являются средства массовой информации. </w:t>
      </w:r>
    </w:p>
    <w:p>
      <w:pPr>
        <w:pStyle w:val="Normal"/>
        <w:spacing w:lineRule="auto" w:line="360"/>
        <w:ind w:left="-540" w:right="355" w:firstLine="360"/>
        <w:jc w:val="both"/>
        <w:rPr>
          <w:lang w:val="ru-RU"/>
        </w:rPr>
      </w:pPr>
      <w:r>
        <w:rPr>
          <w:lang w:val="ru-RU"/>
        </w:rPr>
        <w:t xml:space="preserve">Я буду говорить как человек, как человек, работающий в крупной бизнес-структуре. СМИ действительно самая мощная площадка, но отношение прессы к тому, что делает крупный бизнес в целом и в частности в социально-благотворительной сфере – это, мягко скажем, негативное, и даже циничное отношение. А с таким отношением строить конструктивный диалог практически невозможно. Но это не вина, а беда прессы, так как мы живем уже лет 10  в «футуристичной» экономике, а идеология у людей осталась советская: все, что делается, всё,  что зарабатывается, воспринимается не очень хорошо, а пресса это все подначивает. </w:t>
      </w:r>
    </w:p>
    <w:p>
      <w:pPr>
        <w:pStyle w:val="Normal"/>
        <w:spacing w:lineRule="auto" w:line="360"/>
        <w:ind w:left="-540" w:right="355" w:firstLine="360"/>
        <w:jc w:val="both"/>
        <w:rPr>
          <w:lang w:val="ru-RU"/>
        </w:rPr>
      </w:pPr>
      <w:r>
        <w:rPr>
          <w:lang w:val="ru-RU"/>
        </w:rPr>
        <w:t>Последний пример: звонит журналистка. Просит рассказать, что мы делаем в области благотворительности. Целый час я ей рассказывал, отправлял на сайт, отвечал на вопросы. Открываю опубликованную статью, читаю: «…благотворительность СИТИ-БАНКа и ЛУКОЙЛа сводится к отчислению на профильное образование». А фонд «Династия», оказывается, «спонсирует создание лекарства от старости».</w:t>
      </w:r>
    </w:p>
    <w:p>
      <w:pPr>
        <w:pStyle w:val="Normal"/>
        <w:spacing w:lineRule="auto" w:line="360"/>
        <w:ind w:left="-540" w:right="355" w:firstLine="360"/>
        <w:jc w:val="both"/>
        <w:rPr>
          <w:lang w:val="ru-RU"/>
        </w:rPr>
      </w:pPr>
      <w:r>
        <w:rPr>
          <w:lang w:val="ru-RU"/>
        </w:rPr>
        <w:t>Мало того, что люди не понимают, что есть благотворительность, а есть спонсорство, то зачем тогда писать, зачем вводить людей в заблуждение? Однако здесь, конечно, есть и вина бизнеса. Мы, наверное, должны нашу информацию, наши проекты представлять в оригинальной форме,  в оригинальной оболочке, чтобы это всё воспринималось.</w:t>
      </w:r>
    </w:p>
    <w:p>
      <w:pPr>
        <w:pStyle w:val="Normal"/>
        <w:spacing w:lineRule="auto" w:line="360"/>
        <w:ind w:left="-540" w:right="355" w:firstLine="360"/>
        <w:jc w:val="both"/>
        <w:rPr>
          <w:lang w:val="ru-RU"/>
        </w:rPr>
      </w:pPr>
      <w:r>
        <w:rPr>
          <w:lang w:val="ru-RU"/>
        </w:rPr>
        <w:t>Но нельзя сказать, что у нас все плохо. АСИ, газета «Коммерсант» очень важны и интересны для нас. Это что касается СМИ.</w:t>
      </w:r>
    </w:p>
    <w:p>
      <w:pPr>
        <w:pStyle w:val="Normal"/>
        <w:spacing w:lineRule="auto" w:line="360"/>
        <w:ind w:left="-540" w:right="355" w:firstLine="360"/>
        <w:jc w:val="both"/>
        <w:rPr>
          <w:lang w:val="ru-RU"/>
        </w:rPr>
      </w:pPr>
      <w:r>
        <w:rPr>
          <w:lang w:val="ru-RU"/>
        </w:rPr>
        <w:t xml:space="preserve">Экспертное сообщество: мне кажется, это наиболее качественная и быстро развивающаяся площадка для обсуждения тех проблем, которые мы сегодня лицезреем. Эксперты видят проблему в широком диапазоне, занимают конструктивную, взвешенную позицию и могут служить достаточно авторитетным посредником между бизнесом, донороами и обществом. Именно они должны совместно с НКО генерировать и оценивать общественные потребности и предлагать бизнесу решение социальных проблем. </w:t>
      </w:r>
    </w:p>
    <w:p>
      <w:pPr>
        <w:pStyle w:val="Normal"/>
        <w:spacing w:lineRule="auto" w:line="360"/>
        <w:ind w:left="-540" w:right="355" w:firstLine="360"/>
        <w:jc w:val="both"/>
        <w:rPr>
          <w:lang w:val="ru-RU"/>
        </w:rPr>
      </w:pPr>
      <w:r>
        <w:rPr>
          <w:lang w:val="ru-RU"/>
        </w:rPr>
        <w:t>Это две внешние площадки, которые нам очень важны.</w:t>
      </w:r>
    </w:p>
    <w:p>
      <w:pPr>
        <w:pStyle w:val="Normal"/>
        <w:spacing w:lineRule="auto" w:line="360"/>
        <w:ind w:left="-540" w:right="355" w:firstLine="360"/>
        <w:jc w:val="both"/>
        <w:rPr/>
      </w:pPr>
      <w:r>
        <w:rPr>
          <w:lang w:val="ru-RU"/>
        </w:rPr>
        <w:t xml:space="preserve">Я бы хотел сказать несколько слов  о том, как мы реализуем свои собственные площадки для диалогов. Наиболее перспективными с такой точки зрения являются так называемые «процессы социальной отчетности»: самоотчет и проводимые в рамках этой отчетности диалоги с заинтересованным сторонами, подготовленные в соответствии с международными стандартами и заверенные независимым ацдитом (что очень важно для нас). Эти отчеты могут действительно служить серьезным инструментом для налаживания долгосрочного диалога. Компания берет на себя обязательство в рамках отчетности выполнять те пожелания и требования, которые высказывает общественность, и в следующем отчеты мы должны отчитаться за выполнение этого требования, рассказать то, как мы приняли эти ожидания, что сделала компания. Отчетность должна быть ориентирована на конкретную целевую аудиторию мы когда готовили свой отчет, искали для каждого блока свою заинтересованную сторону. Ключевым моментом в подготовке отчетности является выбор заинтересованных сторон. Но подготовленный отчет – это не декларация о тех результатах, которых добилась компания, а   приглашение к диалогу – к серьезному, конструктивному, долгосрочному диалогу. </w:t>
      </w:r>
    </w:p>
    <w:p>
      <w:pPr>
        <w:pStyle w:val="Normal"/>
        <w:spacing w:lineRule="auto" w:line="360"/>
        <w:ind w:left="-540" w:right="355" w:firstLine="360"/>
        <w:jc w:val="both"/>
        <w:rPr>
          <w:lang w:val="ru-RU"/>
        </w:rPr>
      </w:pPr>
      <w:r>
        <w:rPr>
          <w:lang w:val="ru-RU"/>
        </w:rPr>
        <w:t xml:space="preserve">И еще 2 небольших практических примера, связанных с диалогом с общественностью. В Перми у нас на протяжении 3-4-х лет проходит конкурс социальных проектов. В прошлом году по окончании третьего конкурса социальных проектов был проведен диалог-экспертиза по результатам трех конкурсов. Был достаточно серьезный разговор с представителями общественности, тех организаций, которые принимали участие в конкурсе. В результате в этому году проходил четвертый конкурс, в который были включены многие пожелания, замечания, высказанные в прошлом году. </w:t>
      </w:r>
    </w:p>
    <w:p>
      <w:pPr>
        <w:pStyle w:val="Normal"/>
        <w:spacing w:lineRule="auto" w:line="360"/>
        <w:ind w:left="-540" w:right="355" w:firstLine="360"/>
        <w:jc w:val="both"/>
        <w:rPr>
          <w:lang w:val="ru-RU"/>
        </w:rPr>
      </w:pPr>
      <w:r>
        <w:rPr>
          <w:lang w:val="ru-RU"/>
        </w:rPr>
        <w:t xml:space="preserve"> </w:t>
      </w:r>
      <w:r>
        <w:rPr>
          <w:lang w:val="ru-RU"/>
        </w:rPr>
        <w:t xml:space="preserve">И последнее: мы в «наших» регионах, когда начинаем крупный экономический проект, всегда проводим общественные слушания. Это обязательный элемент каждого крупного проекта. На слушаниях обсуждаются не только экономические проблемы и проблемы бизнеса, но также и социальные, экологические и так далее. И это не просто «выпускание пара», а те предложения, которые интересны и важны для области, они потом  находят свое отражение в тех соглашениях, которые подписывает компания с администрацией региона. </w:t>
      </w:r>
    </w:p>
    <w:p>
      <w:pPr>
        <w:pStyle w:val="Normal"/>
        <w:rPr>
          <w:lang w:val="ru-RU"/>
        </w:rPr>
      </w:pPr>
      <w:r>
        <w:rPr>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0:10:00Z</dcterms:created>
  <dc:creator>staff1</dc:creator>
  <dc:description/>
  <dc:language>en-US</dc:language>
  <cp:lastModifiedBy>staff1</cp:lastModifiedBy>
  <dcterms:modified xsi:type="dcterms:W3CDTF">2005-12-15T10:15:00Z</dcterms:modified>
  <cp:revision>2</cp:revision>
  <dc:subject/>
  <dc:title>Игорь Бекетов, фонд «ЛУКОЙЛ»</dc:title>
</cp:coreProperties>
</file>