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тон Лопухин, Министерство образования и культуры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Сразу хочу сказать: я за всю власть отдуваться не буду. Сфера моей ответственности – это молодежная политика и немного образования. Поскольку у меня есть опыт работы с НКО и грантодающими организациями, то я могу посмотреть на это с разных сторон. Когда мы начали реализацию молодежной политики, мы решили, что должны начать сотрудничать и  с НКО и с грантодающими структурами, и я считаю, это сотрудничество получилось очень успешны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Какие проблемы я здесь вижу: часто случается так: организация формулирует задание, выигрывает какой-то крупный грант, начинает реализовывать проект.. и примерно на пятом шаге они вдруг сообразили, что есть еще игроки на этом поле, в частности, государство. И они говорят, мол, давайте дальше вместе проект реализовывать, мы столько уже сделали. и на этом этапе соединиться очень сложно - чиновникам это не нужно, поскольку проект никак не связан с властью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Но если НКО считает, что проект достоин того, то объединение ресурсов должно происходить синхронно. Что касается реализации молодежной политики: мы пригласили некоторых доноров к сотрудничеству, потому что есть реальные области, которые мы не можем финансировать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i/>
          <w:lang w:val="ru-RU"/>
        </w:rPr>
        <w:t xml:space="preserve">Я абсолютный противник жестко созданных площадок – площадка должна возникнуть там, где какие-то стороны определили потребность для взаимодействия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Если мы будем начинать какие-то проекты вместе на начальном этапе, а не на седьмом году деятельности вашей и нашей организации, то все получится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Основной мой посыл –надо информировать чиновников.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Вопросы: как представляется государству взаимодействие с гражданским обществом? Назовите площадки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Я глубоко убежден, что решать это вопрос можно только на основе работы с конкретным исполнителем по конкретному проекту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Я не могу ответить на ваш вопро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2:14:00Z</dcterms:created>
  <dc:creator>staff1</dc:creator>
  <dc:description/>
  <dc:language>en-US</dc:language>
  <cp:lastModifiedBy>staff1</cp:lastModifiedBy>
  <dcterms:modified xsi:type="dcterms:W3CDTF">2005-12-15T10:13:00Z</dcterms:modified>
  <cp:revision>3</cp:revision>
  <dc:subject/>
  <dc:title>Каналы коммуникаций</dc:title>
</cp:coreProperties>
</file>