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устам Закиев, РУСАЛ</w:t>
      </w:r>
    </w:p>
    <w:p>
      <w:pPr>
        <w:pStyle w:val="Normal"/>
        <w:spacing w:lineRule="auto" w:line="360"/>
        <w:ind w:left="-540" w:firstLine="360"/>
        <w:jc w:val="both"/>
        <w:rPr>
          <w:lang w:val="ru-RU"/>
        </w:rPr>
      </w:pPr>
      <w:r>
        <w:rPr>
          <w:lang w:val="ru-RU"/>
        </w:rPr>
        <w:t xml:space="preserve">Думаю, ничего нового не скажу, потому что все в принципе знакомы с ожиданиями населения от бизнеса и по сути от бизнеса население ожидает то, что ему должно было обеспечить государство. Как  известно, в каждом регионе, городе свои проблемы, и мы решили эти проблемы понять. Для этого мы провели 2 исследования – одно в 2003г, другое – в 2004г. Результаты даны на слайде, не буду на них останавливаться. Целевые группы, важные для компании – школьники и молодежь,   дети-сироты и малоимущее население. Мы определили принцип работы. По результатам второго исследования получилось, что жители, во-первых, заинтересованы в долгосрочных программах. Во-вторых, чтобы эти программы реализовывались там, где работает компания. Многие российские компании проводят исследования; насколько результаты исследования учитываются той ил иной компанией, зависит от особенностей компании. РУСАЛ – компания молодая, поэтому можно сказать что у нас есть некая свобода экспериментов, чем мы и пользуемся. Мы экспериментируем, запускаем пилотные проекты. Эти результаты берутся в основу разработки стратегии благотворительной деятельности компании. Каждый год стратегия корректируется, но основополагающим является оценка ожиданий населения. Помимо исследований есть еще письма  и обращения в компанию. Их можно условно разделить на 2 категории: по типам обращающимся (люди и организации). Люди просят материальной помощи; организации – средств на поддержание своей деятельности. </w:t>
      </w:r>
    </w:p>
    <w:p>
      <w:pPr>
        <w:pStyle w:val="Normal"/>
        <w:spacing w:lineRule="auto" w:line="360"/>
        <w:ind w:left="-540" w:firstLine="360"/>
        <w:jc w:val="both"/>
        <w:rPr>
          <w:lang w:val="ru-RU"/>
        </w:rPr>
      </w:pPr>
      <w:r>
        <w:rPr>
          <w:lang w:val="ru-RU"/>
        </w:rPr>
        <w:t>До того как мы перешли к системному методу организации своей работы, мы делали то же самое, что делает большая часть российских компаний: люди просят – мы помогаем. Есть какие-то критерии критерии внутренние у каждой компании, но подход в целом один: помогаем – не помогаем.</w:t>
      </w:r>
    </w:p>
    <w:p>
      <w:pPr>
        <w:pStyle w:val="Normal"/>
        <w:spacing w:lineRule="auto" w:line="360"/>
        <w:ind w:left="-540" w:firstLine="360"/>
        <w:jc w:val="both"/>
        <w:rPr>
          <w:lang w:val="ru-RU"/>
        </w:rPr>
      </w:pPr>
      <w:r>
        <w:rPr>
          <w:lang w:val="ru-RU"/>
        </w:rPr>
        <w:t>Концептуальным моментом нашего системного подхода является то, что мы стали финансировать решение проблем. Стали финансировать решение проблем через инновационный подход. Например, все знают, что есть проблемы с детскими домами. Все им помогают. Есть проблема со школой. Школа обращается, компания помогает, ремонтирует школу, но не решает проблемы образования, занятости  детей, свободного детского времени и так далее. А использование таких комплексных подходов помогает нам, например, создать дополнительный PR- повод и привлечь внимание прессы. РУСАЛ не жалуется на региональных журналистов, потому что проекты проходят, они интересны, журналисты пишут. Количество публикаций за последний год выросло в 2 раза. Причем эти публикации инициированы нашими проектами. Проекты  являются  информационным поводом, они актуальны и важны, и я думаю, это еще раз подтверждает правильность выбранной стратегии.</w:t>
      </w:r>
    </w:p>
    <w:p>
      <w:pPr>
        <w:pStyle w:val="Normal"/>
        <w:spacing w:lineRule="auto" w:line="360"/>
        <w:ind w:left="-540" w:firstLine="360"/>
        <w:jc w:val="both"/>
        <w:rPr>
          <w:lang w:val="ru-RU"/>
        </w:rPr>
      </w:pPr>
      <w:r>
        <w:rPr>
          <w:lang w:val="ru-RU"/>
        </w:rPr>
        <w:t xml:space="preserve">Система координат благотворительной деятельности у всех компаний в принципе одинакова.  Есть цель – это основная деятельность компании, и есть цель – решить обозначенные проблемы. Вот в этом ключе и действую большинство российских компаний. Мы как компания понимаем что благотворительность – одна из важных задач, которая служит улучшению репутации компании. Поэтому мы понимаем, что важно не только выбрать проблему, но и решая ее, получать одобрение от целевых групп, а одобрение помогает нам решать репутационные задачи. Причем нам важно получать одобрение не только от целевых групп, но и от всего населения региона в целом. В результате этого мы еще раз убеждаемся в том, что те приоритетные направления, которые мы выбрали – они правильны: это молодежное направление, помощь детям-сиротам и пенсионерам, помощь малообеспеченным слоям населения.  </w:t>
      </w:r>
    </w:p>
    <w:p>
      <w:pPr>
        <w:pStyle w:val="Normal"/>
        <w:spacing w:lineRule="auto" w:line="360"/>
        <w:ind w:left="-540" w:firstLine="360"/>
        <w:jc w:val="both"/>
        <w:rPr>
          <w:lang w:val="ru-RU"/>
        </w:rPr>
      </w:pPr>
      <w:r>
        <w:rPr>
          <w:lang w:val="ru-RU"/>
        </w:rPr>
        <w:t xml:space="preserve">Мы всегда будем балансировать между двумя задачами деятельности – получением прибыли и решением социальных проблем, за которые мы взялись. Вот такая система координат у каждой компании уникальна и может меняться индивидуально  в зависимости от этапа развития компании и так далее. </w:t>
      </w:r>
    </w:p>
    <w:p>
      <w:pPr>
        <w:pStyle w:val="Normal"/>
        <w:tabs>
          <w:tab w:val="left" w:pos="720" w:leader="none"/>
        </w:tabs>
        <w:spacing w:lineRule="auto" w:line="360"/>
        <w:ind w:left="-540" w:firstLine="360"/>
        <w:jc w:val="both"/>
        <w:rPr>
          <w:lang w:val="ru-RU"/>
        </w:rPr>
      </w:pPr>
      <w:r>
        <w:rPr>
          <w:lang w:val="ru-RU"/>
        </w:rPr>
        <w:t xml:space="preserve">Мы реализуем корпоративные грантовые конкурсы, и для себя эти мы определили ограничения, которые налагает коммерческая деятельность на грантовые конкурсы, реализуемые компанией: это более узкий выбор направлений деятельности; шире круг заинтересованных сторон – не только целевые аудитории, но и все население в целом;  кроме достижения социальных результатов, компании необходимо решать задачи основной деятельности (что является приоритетом); грантовый конкурс должен быть понятен населению и способствовать улучшению репутации компании; решение должно быть позитивным изменением. </w:t>
      </w:r>
    </w:p>
    <w:p>
      <w:pPr>
        <w:pStyle w:val="Normal"/>
        <w:tabs>
          <w:tab w:val="left" w:pos="720" w:leader="none"/>
        </w:tabs>
        <w:spacing w:lineRule="auto" w:line="360"/>
        <w:ind w:left="-540" w:firstLine="360"/>
        <w:jc w:val="both"/>
        <w:rPr>
          <w:lang w:val="ru-RU"/>
        </w:rPr>
      </w:pPr>
      <w:r>
        <w:rPr>
          <w:lang w:val="ru-RU"/>
        </w:rPr>
        <w:t xml:space="preserve">Еще один интересный момент: если мы начинали разработку стратегии с определения ожиданий, а вторым этапом выступала разработка и реализация программ, то получается, что эти конкурсы создают более цивилизованную форму взаимоотношения между бизнесом и инициатором идей. Выясняется, что когда мы начинаем реализовывать целевые грантовые проекты, то мы формируем новые ожидания: прежние ожидания остаются, но люди видят, что еще может сделать компания, плюс понимание того, как можно получить финансирование от компании на реализацию каких-то идей. Такой формат проведения грантовых программ систематизирует коммуникации, целевые аудитории, на которые мы работаем. </w:t>
      </w:r>
    </w:p>
    <w:p>
      <w:pPr>
        <w:pStyle w:val="Normal"/>
        <w:tabs>
          <w:tab w:val="left" w:pos="720" w:leader="none"/>
        </w:tabs>
        <w:spacing w:lineRule="auto" w:line="360"/>
        <w:ind w:left="-540" w:firstLine="360"/>
        <w:jc w:val="both"/>
        <w:rPr>
          <w:lang w:val="ru-RU"/>
        </w:rPr>
      </w:pPr>
      <w:r>
        <w:rPr>
          <w:lang w:val="ru-RU"/>
        </w:rPr>
        <w:t xml:space="preserve">Получается такой круг: мы изучаем ожидания, запускаем программу, формируем новые ожидания и проводим всю наши программы в режиме постоянного диалога, потому что программы постоянно меняются, они не единообразны. </w:t>
      </w:r>
    </w:p>
    <w:p>
      <w:pPr>
        <w:pStyle w:val="Normal"/>
        <w:tabs>
          <w:tab w:val="left" w:pos="720" w:leader="none"/>
        </w:tabs>
        <w:spacing w:lineRule="auto" w:line="360"/>
        <w:ind w:left="-540" w:firstLine="360"/>
        <w:jc w:val="both"/>
        <w:rPr>
          <w:lang w:val="ru-RU"/>
        </w:rPr>
      </w:pPr>
      <w:r>
        <w:rPr>
          <w:lang w:val="ru-RU"/>
        </w:rPr>
        <w:t xml:space="preserve">И еще: если посмотреть, получается, что все наши программы ориентированы на людей с активной жизненной позицией. И основная наша программа «100 классных проектов» ориентирована на школьников, потому что они открыты, с ними легче строить отношени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0:12:00Z</dcterms:created>
  <dc:creator>staff1</dc:creator>
  <dc:description/>
  <dc:language>en-US</dc:language>
  <cp:lastModifiedBy>staff1</cp:lastModifiedBy>
  <dcterms:modified xsi:type="dcterms:W3CDTF">2005-12-15T10:13:00Z</dcterms:modified>
  <cp:revision>1</cp:revision>
  <dc:subject/>
  <dc:title>Рустам Закиев, РУСАЛ</dc:title>
</cp:coreProperties>
</file>