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39" w:right="17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лла Толмасова, Центр развития демократии и прав человека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се неправительственные иностранные организации обязаны будут в течение 2006 года прекратить свою деятельность на территории Российской Федерации. Иностранным организациям предложено этим законом создавать отделения на территории РФ в организационно-правовой форме общественных организаций. 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>Дальше. Российские организации с иностранным элементом. Что это за элемент? Это значит, что учредители - иностранные граждане и лица без гражданства (не проживающие постоянно на территории РФ и не имеющие видов на жительство), не могут выступать учредителями российских некоммерческих организаций. в связи с этим открытым и очень интересным остается вопрос о том, что же будет с организациями, которые учреждены этими самыми элементами? В принципе, никакой закон, ограничивающий права и свободы, не имеет обратной силы: те организации, которые уже действуют и существуют, должны существовать и дальше. Но, во-первых, обратную силу ему можно всегда придать (если захотеть), а во-вторых, одно дело – закон, а другое – правоприменительная практика.  Есть такое подозрение, ни на чем, правда не основанное, что отчасти это закон и придумали, чтобы кое-какие организации с кое-какими элементами закрыть. Это всё, что связано с иностранными организациями.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>Вторая категория пострадавших («по убыванию»): это все фонды, в том числе благотворительные, в том числе донорские структуры, все некоммерческие партнерства, все  автономные НКО, и, что самое удивительное, ассоциации союзов, в том числе некоммерческих организаций.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>В чем выразятся их страдания? Самое главное их страдание будет «кратковременным». Муки тех, кто выживет, будут продолжаться на протяжении всего 2006 года, и закончатся быстрой агонией в декабре 2006 г. Чем будут вызваны муки? Будут они вызваны следующим: все регистрационные дела, которые являются составляющей единого государственного реестра юридических лиц, и все регистрационные дела, которые в настоящее время хранятся в регистрационных органе, будут передаваться в Федеральную регистрационную службу (ФНС) и ее территориальные отделения. То есть в тот самый государственный орган, который сегодня регистрирует все общественные объединения и религиозные организации. Таким образом, все «автономки», фонды, некоммерческие партнерства, ассоциации – все переходят под контроль и «ведение» Федеральной регистрационной службы, которая подведомственна  Министерству юстиции. Всем организациям предложено привести свои учредительные документы в соответствии с новым законом. Слово «регистрация» в проекте не упомянуто. Произойдет кошмарная вещь: например, у нас есть 400 000 НКО. Предположим, что они равномерно распределены по Субъектам РФ. Теперь поделим количество организаций на число месяцев в 2006 году, и мы выясним, что: если ФЗ вступит в силу и будет опубликован в декабре; и самые дисциплинированные организации в декабре проведут свои съезды, (а ведь есть же общероссийские организации, которым надо собрать участников из 89 субъектов РФ); и предположим, что все они привели свои документы в порядок; а все регистрирующие органы готовы сразу после праздников приступить к делу, то каждый день регистрационная служба должна принимать не менее 50 организаций, затрачивая на это не более 10 минут, для того чтобы все некоммерческие организации уложились в 2006 год. Это такая грубая прикидка, математический расчет. А теперь мысленно представим себе нашу российскую действительность: ФНС и регистрационная служба будут до ноября договариваться между собой, как они будут друг другу передавать дела: НКО будут до декабря соображать, что им надо делать. И вот в ночь на 31 декабря  демонстрация руководителей НКО выстроится в очередь  на подачу документов. Вот такая картина нас ждет.</w:t>
      </w:r>
    </w:p>
    <w:p>
      <w:pPr>
        <w:pStyle w:val="Normal"/>
        <w:spacing w:lineRule="auto" w:line="360"/>
        <w:ind w:left="-539" w:right="176" w:hanging="0"/>
        <w:jc w:val="both"/>
        <w:rPr/>
      </w:pPr>
      <w:r>
        <w:rPr>
          <w:lang w:val="ru-RU"/>
        </w:rPr>
        <w:t>Итак, помимо того что все регистрационные дела будут переданы в регистрационную службу, помимо того что надо будет внести изменения в уставы, перечисленные мной формы некоммерческих организаций (независимо от того, чем они занимаются) попадают под тот же контроль Федеральной регистрационной службы, что и общественные объединения. И тут мы переходим к третьей группе пострадавших – общественным объединениям.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>Общественным объединения никуда никакие дела переносит не надо, хотя учредительные уставы скорее тоже придется менять. Здесь расширяются полномочия Федеральной регистрационной службы по контролю деятельности общественных объединений и перечисленных мной  некоммерческих организаций; расширяется перечень оснований в отказе в регистрации  общественных объединений и перечисленных мной некоммерческих организаций; расширяется перечень оснований для ликвидации общественных объединений и перечисленных мной некоммерческих организаций.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 xml:space="preserve">На счет контроля: какие-то совершенно избыточная норма – требования от всех организаций ежегодно предоставлять отчет о своей деятельности в Федеральную регистрационную службу. В принципе здесь нет ничего плохого: все организации так или иначе делают какие-то отчеты о проделанной работе и так далее. Но почему избыточная? Да потому что читать их никто не будет. Будут, но выборчно. Но есть моменты очевидно неправомерные: это право регистрационной службы запрашивать любые финансово-хозяйственные документы. В законе не сказаны «любые», но не оговорено, какие именно  (а значит, любые). При желании это можно оспорить в Конституционном суде, так как такие действия должны быть всесторонне процессуально урегулированными. Если они имеют право запрашивать финансовые документы, то на них надо возлагать  какую-то обязанность по сохранению регистрационной тайны, ответственность за ее нарушение и так далее. Еще один момент, очевидно выходящий за рамки регистрационной службы – это обязанность контролировать целевое использование средств. Как они будут это контролировать, не имея профессиональных финансистов, инспекторов, что они сочтут целевым или нецелевым, что они начнут проверять – первичные документы ил что? И какие меры ответственности будут возлагаться за нецелевое использование средств? У нас ведь нет в законодательстве отдельно прописанной меры ответственности за нецелевое использование средств. В рамках налогового законодательства – да. Но если НКО уплатила все налоги, если действиями руководства организации никакого имущественного вреда самой некоммерческой организации не принесено, то какая здесь может быть ответственность? Это ее внутренне дело, это ее отношения с теми, кто эти средства предоставил и так далее. 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 xml:space="preserve">Вот что произойдет, если закон примут. Я считаю, что шансы принятия закона очень высокие. И вообще, это очень странный законопроект. Комитет Государственной думы по делам некоммерческих организаций и религиозных объединений этот законопроект не разрабатывал, ничего о нем не знал. Проект появился как «чертик из коробочки». Кто его писал, неизвестно. Удивительная вещь: подписи депутатов, которые его подписали – это подписи представителей всех фракций Госдумы, даже тех, кто ненавидит друг друга (даже две разделившихся Родины). Значит, кто-то же этих людей убедил поставить свои подписи. </w:t>
      </w:r>
    </w:p>
    <w:p>
      <w:pPr>
        <w:pStyle w:val="Normal"/>
        <w:spacing w:lineRule="auto" w:line="360"/>
        <w:ind w:left="-539" w:right="176" w:hanging="0"/>
        <w:jc w:val="both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spacing w:lineRule="auto" w:line="360"/>
        <w:ind w:left="-539" w:right="176" w:hanging="0"/>
        <w:jc w:val="both"/>
        <w:rPr/>
      </w:pPr>
      <w:r>
        <w:rPr>
          <w:i/>
          <w:u w:val="single"/>
          <w:lang w:val="ru-RU"/>
        </w:rPr>
        <w:t>Ответы на вопросы: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какой прогноз для третьего сектора на будущее?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>У меня нет благоприятного прогноза в отношении развития третьего сектора. Я не вижу каких-то переломных моментов  в развитии третьего сектора. Мы никак не можем перейти некий рубеж. Особенность наших НКО в том, что они создаются по инициативе одного человека, управляются одним человеком, и держаться на одном человеке. Вот уйдет он и не будет организации. Это плохо. И вот эту тенденцию мы никак не переломим. И второй момент – это то, что у нас бытует такое мнение, что чтобы получить грант, надо создать свою некоммерческую организацию. Потому НКО у нас такие и не авторитетные, потому что кроме одного гранта за названием этой организации ничего нет – ни ресурсов, ни людей. И последнее – у нас, к сожалению, не создаются по инициативе граждан общественные организации. А гражданское общество – это, в первую очередь,  широко развитая сеть реально существующих общественных объединений, где множественное членство людей,  которые работают в этих объединениях, организации, которые представляют интересы людей и защищают этих людей.  Вот именно таких сдвигов, связных с качественными изменениями, нет.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 налоговом проекте хотелось бы сказать буквально пару слов: я эксперт в налоговом проекте с громким названием «Объединение гражданского сообщества для реформирования законодательства о некоммерческих организациях». Надо сказать, что реформировать налоговое законодательство очень трудно, поскольку вы видите, как возникает инициатива – неизвестно откуда. Что мы хотим? У нас есть 2 крупные задумки, что мы хотим сделать: это проекты отдельных законов. Первый проект - закон о фондах. Главная идея – мы хотим, чтобы в России появились  «настоящие» фонды - фонды не просто как организационно-правовая форма, а фонды, обладающие имуществом и капиталом, фонды, которые управляли бы этим капиталом, и никто бы на них не смотрел косо; хотелось бы упорядочить само представление о фондах. И я сторонник того, чтобы фонды, равно как и автономные некоммерческие организации, создавались на основе определенного имущественного взноса. И я считаю, что нужно  установить минимальный размер этого имущественного взноса.  Потому что фонды, создающиеся без копейки вложений, они есть в нашей действительности, и это нестрашно, но это не способствует развитию некоммерческих организаций, их структурированию. 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 xml:space="preserve">Второй закон: мы хотим двигаться в направлении того, чтобы в российском законодательстве появилась такая же категория, как в законодательстве абсолютного числа государств – понятие общественно полезной организации, социально приоритетной организации и так далее – это организации, которые заслуживают особого внимания государства и общества. Эти организации можно «противопоставить» НКО с частными интересами, им нужно уделять особое внимание. Мне очень хочется продвинуть этот законопроект, потому что все наши попытки сдвинуть наше налоговое законодательство, приблизить его в сторону того, чтобы не облагались налогом доходы по облигациям, депозиты, доходы по ценным бумагам, доходы от сдачи имущества в аренду, чтоб они как-то приравнивались к пожертвованиям, добиться хоть крохотного шага в сторону того, чтобы не признавалось выручкой от оказания работы и услуг те деньги, которые организации получают от клиентов, платных семинаров и так далее. Но нам ясно, что добиться для всех организаций это невозможно. Мы хотим добиться этого хотя бы для общественно полезных организаций. То же касается и льгот для доноров. Даже если мы все «ляжем на рельсы» мы все равно не добьемся того, чтобы, например, льготы по налогу на прибыль предоставлялись бы коммерческим организациями в случае перечисления средств на уставную деятельность любой некоммерческой организации. Для всех мы этого не добьемся. Нужен некий свод организаций. </w:t>
      </w:r>
    </w:p>
    <w:p>
      <w:pPr>
        <w:pStyle w:val="Normal"/>
        <w:spacing w:lineRule="auto" w:line="360"/>
        <w:ind w:left="-539" w:right="176" w:hanging="0"/>
        <w:jc w:val="both"/>
        <w:rPr>
          <w:lang w:val="ru-RU"/>
        </w:rPr>
      </w:pPr>
      <w:r>
        <w:rPr>
          <w:lang w:val="ru-RU"/>
        </w:rPr>
        <w:t xml:space="preserve">Кроме того, у нас есть пакет предложений чтобы облегчить процесс получения технической, гуманитарной помощи. Чтобы не было необходимости получать какие-то документы от муниципальных и исполнительных органов власти в субъектах РФ по контролю за госпомощью, чтоб правительство определило порядок формирования список грантодателей. Очень хочется добиться того, чтобы обязательную аудиторскую проверку фондов начинали с определенного уровня поступления средств в фонд.   Нужен какой-то разумный порог, с которого бы начинался обязательный аудит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8:36:00Z</dcterms:created>
  <dc:creator>staff1</dc:creator>
  <dc:description/>
  <dc:language>en-US</dc:language>
  <cp:lastModifiedBy>staff1</cp:lastModifiedBy>
  <dcterms:modified xsi:type="dcterms:W3CDTF">2005-12-15T10:04:00Z</dcterms:modified>
  <cp:revision>5</cp:revision>
  <dc:subject/>
  <dc:title>Алла Толмасова</dc:title>
</cp:coreProperties>
</file>