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lang w:val="ru-RU"/>
        </w:rPr>
        <w:t xml:space="preserve">Манана Асламазян, «Интерньюс» </w:t>
      </w:r>
    </w:p>
    <w:p>
      <w:pPr>
        <w:pStyle w:val="Normal"/>
        <w:spacing w:lineRule="auto" w:line="360"/>
        <w:jc w:val="both"/>
        <w:rPr>
          <w:lang w:val="ru-RU"/>
        </w:rPr>
      </w:pPr>
      <w:r>
        <w:rPr>
          <w:lang w:val="ru-RU"/>
        </w:rPr>
        <w:t>Наша организация за 15 лет существования повидала бесконечное число НКО, сталкивались со всеми типами доноров - иностранными, частными, американскими государственными и так далее. Можно сказать, что мы находимся как бы посредине между донорами и конкретными благополучателями.</w:t>
      </w:r>
    </w:p>
    <w:p>
      <w:pPr>
        <w:pStyle w:val="Normal"/>
        <w:spacing w:lineRule="auto" w:line="360"/>
        <w:jc w:val="both"/>
        <w:rPr>
          <w:lang w:val="ru-RU"/>
        </w:rPr>
      </w:pPr>
      <w:r>
        <w:rPr>
          <w:lang w:val="ru-RU"/>
        </w:rPr>
        <w:t>Если просто ответить на вопрос «какие существуют площадки для взаимодействия», то это, безусловно, такие как конференция Форума Доноров, как много подобных других конференций, которые инициируются неважно с какой стороны, и здесь я согласна с Антоном, что не может быть жесткого  разграничения «это площадка для переговоров, а это не площадка для переговоров». Надо использовать любые возможности  - площадки меняются в зависимости от того, кто донор, кто благополучатель, в какой стране, в какое время мы живем и так далее.</w:t>
      </w:r>
    </w:p>
    <w:p>
      <w:pPr>
        <w:pStyle w:val="Normal"/>
        <w:spacing w:lineRule="auto" w:line="360"/>
        <w:jc w:val="both"/>
        <w:rPr>
          <w:lang w:val="ru-RU"/>
        </w:rPr>
      </w:pPr>
      <w:r>
        <w:rPr>
          <w:lang w:val="ru-RU"/>
        </w:rPr>
        <w:t xml:space="preserve">Итак, площадки могут быть разные, инициированы они могут быт с любой стороны, главное – чтобы люди слушали и слышали друг друга на этих площадках. Но поскольку не все умеют разговаривать, не все хотят разговаривать, диалога часто не получается.  </w:t>
      </w:r>
    </w:p>
    <w:p>
      <w:pPr>
        <w:pStyle w:val="Normal"/>
        <w:spacing w:lineRule="auto" w:line="360"/>
        <w:jc w:val="both"/>
        <w:rPr>
          <w:lang w:val="ru-RU"/>
        </w:rPr>
      </w:pPr>
      <w:r>
        <w:rPr>
          <w:lang w:val="ru-RU"/>
        </w:rPr>
        <w:t xml:space="preserve">Я говорю с точки зрения имплементора. Почему на наш взгляд у имплементоров не получается разговора с донорами? Самое главное, и прежде всего, - это понятие фонда в нашей стране. Фондом называется все подряд. Нет четкого разграничения деятельности, понятий. Отсюда получается неразбериха. Во-вторых, существуют разные типы доноров, и методика формирования приоритетов этих доноров часто непонятна самим имплименторам. Это так называемая «проблема живого донора», когда при живом доноре никогда непонятно, что захочет, куда он захочет вложить деньги. Поэтому не получается четко выработанной стратегии. </w:t>
      </w:r>
    </w:p>
    <w:p>
      <w:pPr>
        <w:pStyle w:val="Normal"/>
        <w:spacing w:lineRule="auto" w:line="360"/>
        <w:jc w:val="both"/>
        <w:rPr/>
      </w:pPr>
      <w:r>
        <w:rPr>
          <w:lang w:val="ru-RU"/>
        </w:rPr>
        <w:t xml:space="preserve">Еще одна проблема: вмешательство государства в поведение доноров на нашем российском рынке. Последний закон тому пример. Может быть доноры, олигархи и хотят больше денег вкладывать, но почему-то они боятся. Всем известно, что определенных  правил нет, но все они чувствуют, кому можно дать, кому нельзя. Эти неписанные правила мешают, на мой взгляд, налаживанию диалога. </w:t>
      </w:r>
    </w:p>
    <w:p>
      <w:pPr>
        <w:pStyle w:val="Normal"/>
        <w:spacing w:lineRule="auto" w:line="360"/>
        <w:jc w:val="both"/>
        <w:rPr>
          <w:lang w:val="ru-RU"/>
        </w:rPr>
      </w:pPr>
      <w:r>
        <w:rPr>
          <w:lang w:val="ru-RU"/>
        </w:rPr>
        <w:t xml:space="preserve">Что нужно, чтобы диалог состоялся: на мой взгляд, во-первых, чрезвычайно важно, иметь площадки не только до того, как проект начинается, но и после. И честный эффективный анализ. Во-вторых, проблема мониторинга нашей деятельности и оценки эффективности, которая существует уже много лет, и никто не может решить, каким образом реально проверить эффективность нашей деятельности. Ведь чрезвычайно важно понять, каким образом наши деньги превращаются в общественное благо. </w:t>
      </w:r>
    </w:p>
    <w:p>
      <w:pPr>
        <w:pStyle w:val="Normal"/>
        <w:spacing w:lineRule="auto" w:line="360"/>
        <w:jc w:val="both"/>
        <w:rPr>
          <w:lang w:val="ru-RU"/>
        </w:rPr>
      </w:pPr>
      <w:r>
        <w:rPr>
          <w:lang w:val="ru-RU"/>
        </w:rPr>
        <w:t xml:space="preserve">И наконец, как я уже говорила, площадки должны быть разнообразны; разговор между донорами, экспертами и имплементорами должен быть честным и откровенным.  А что касается взаимоотношения с государством, то мне кажется, что рассчитывать на диалог в  ближайшее время невозможно. Государство безлико, совершенно непонятно, кто за что отвечает, потому что чиновники не хотят брать ответственность (за которую он же потом и расплачиваться будет). Поэтому мне кажется, на государство рассчитывать не приходится,  но диалог между общественными организациями, бизнесом, экспертами очень важен. </w:t>
      </w:r>
    </w:p>
    <w:p>
      <w:pPr>
        <w:pStyle w:val="Normal"/>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11:00Z</dcterms:created>
  <dc:creator>staff1</dc:creator>
  <dc:description/>
  <dc:language>en-US</dc:language>
  <cp:lastModifiedBy>staff1</cp:lastModifiedBy>
  <dcterms:modified xsi:type="dcterms:W3CDTF">2005-12-15T10:15:00Z</dcterms:modified>
  <cp:revision>2</cp:revision>
  <dc:subject/>
  <dc:title>Манана Асламазян, «Интерньюс» </dc:title>
</cp:coreProperties>
</file>