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>Юрий Левада, Аналитический центр Юрия Левады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У нас общество в большой степени патерналистское. А это значит, что ждут не только от государства, а также от всех кого угодно, но только не от самих себя. На собственные  силы рассчитывать не умеют, организовываться для самоопределения и самозащиты не умеют. 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Что касается надежд и ожиданий: люди ожидают большего порядка, большего благополучия, более успешного решения тех проблем, которые болят, а у нас болят все проблемы, включая социально обеспечение пожилых людей, проблемы молодежи, проблемы здравоохранения, просвещения, и так далее. Государство, как всегда, до сих пор что-то в этих сферах делает, само знает, признает, и люди еще больше признают, что делает неумело, недостаточно. Государство у нас было и остается бюрократическим. Если взять мнения людей (по данным недавнего исследования), то люди оценивают нынешнее государство намного хуже чем прошлое государство: оно и неустойчивое, и не заботливое.. не буду перечислять все эпитеты. Поэтому людям если дадут, они возьмут. Но хотелось бы надеяться на кого-то еще. Дальше начинается сфера сколько-нибудь автономных организаций – отечественных, зарубежных, совместно работающих. Вы прекрасно знаете, на каждом шагу – в газетах, на сайтах, по радио в электронной почте встречаются просьбы «помогите, помогите, больной ребенок, тяжелые ситуации, больше некому» и так далее. Читать это жутковато и стыдно, потому что это означает, что немного разбогатевшее государство не умеет заботиться. И если взять опросы и разговоры по этому поводу, то оказывается, что люди рассматривают благотворительность как спасение уже утопающих – конкретно в отдельных случаях, в отчаянных, безнадежных ситуациях. 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О том, как может быть организована неправительственная благотворительность разного типа и не просто от одного ужасного случая к другому, а как некоторая система, которая имела бы информацию, какие-то устойчивые программы, определенные фонды на регулярной основе, распоряжалась бы этим квалифицированно и заботливо по лучшим образцам, которые есть в мире. Это все остается открытым. Это мы видим по нашим опросам. Я приведу немного данных просто для того, чтобы показать, как люди относятся к помощи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Вот в начале 2005 года мы спрашивали предприятия (было около 700 предприятий). Мы выясняли, занимаются ли они социальными программами. Оказалось, что около ¾ занимаются - больше всего в сферах образования, занятости, культуры, помощь детям, детским учреждениям, пенсионерам, а также в жилищной и экологической сферах. Больше всего цифр здесь по образованию и детям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Пару лет назад мы проводили небольшой опрос, как люди понимают социальную ответственность бизнеса. это интересное и очень важное понятие. Половина опрошенных понимает социальную ответственность как благотворительность. Потом мы спрашивали о том, насколько  люди знают о благотворительной деятельности Михаила Ходорковского. Знают они, к сожалению, очень мало. Почти ¾ не знает, из тех кто знает – часть оценивает хорошо, часть – плохо, но это влияние ситуации. Но когда мы спрашивали по большей выборке, как распоряжаются своими деньгами 2 известных крупных бизнесмена – Абромович и Ходорковский, - то здесь плюсы решительно в пользу второго. Почти половина одобряет его способ распоряжения капиталом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Летом 2005 г.  у нас был специальный опрос об отношении к иностранной благотворительной помощи. Одобряет ее ¾ (76%), против – 13 %.  Это интересно, потому что мы встречаем разные суждения с разных сторон. И я хочу сказать, что к добрым отношением по поводу зарубежной благотворительности нужно добавить сравнительные оценки отечественного и зарубежного бизнеса, где оценки всегда идут в сторону того, что иностранный бизнес серьезней, честней и щедрей. Вот, например, честным является, по мнению опрошенных, отметили по отношению к западному бизнесу 18 % опрошенных, а у отечественного – 6%; склонность к щедрости и благотворительности у иностранного бизнеса отметили 15%, а у отечественного – 6%.    Это к тому, что людям полезно бы знать, что значит серьезное понятие благотворительности, особенно со стороны крупных организаций, бизнеса. Это надо обсуждать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Второе: мне кажется, что в первую очередь надо спрашивать людей типа экспертов, людей, занятых в благотворительности, имеющих опыт большой серьезной работы. У нас есть разнообразные фонды – медицинские, экологические, социальные, гражданские. И на этом я бы строил оценки проблем, которые есть и задач, которые стоит решать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Затем, есть еще одна сторона дела, которую на сегодняшний день обойти нельзя. есть новые угрозы, состоящие в попытках сократить деятельность различных неправительственных организаций из опасений, что они могут ввести в какие-то нежелательные стороны и так далее. Как это делается, в какой струе находится, я говорить не буду – это понятно. Вопрос в том, что делать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Мне кажется, что очень важно достичь того, чтобы благотворительная деятельность не была свернута, а имела бы возможность развиваться дальше. Для этого нужны хорошо обоснованные программы деятельности. Мне кажется, было бы важно обеспечить программы благотворительной деятельности в разных сферах так, чтобы это было трудно уязвимо юридически. Чтобы все существующие или возможные завтра сомнения и упреки не достигали цели для того, чтобы в уставных документах были записаны необходимые полномочия, чтобы эти отношения были включены в программы взаимообязательных отношений нашей страны с другими международными организациями, государствами; чтобы это было максимально легализовано и  максимально обязательно, в том числе и для государственных институтов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Дальше вопрос встает о тематике: о сочетании гражданской, социальной, социально-политической тематике. Это выбор угла зрения, юридическая обоснованность может быть не просто в односторонних актах, а в совместных программах, в которые были бы включены и  тем самым связаны общественные и государственные организации. Может быть, так можно кое-что делать, учитывая, что при всех ветрах и тенденциях нынешнее государство заинтересованно в том, чтобы его принимали в мире, замечали, признавали. Понятно, что за это нужно расплачиваться нормальными актами, в том числе в этой сфере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4:00:00Z</dcterms:created>
  <dc:creator>staff1</dc:creator>
  <dc:description/>
  <dc:language>en-US</dc:language>
  <cp:lastModifiedBy>staff1</cp:lastModifiedBy>
  <dcterms:modified xsi:type="dcterms:W3CDTF">2005-12-15T10:19:00Z</dcterms:modified>
  <cp:revision>4</cp:revision>
  <dc:subject/>
  <dc:title>Юрий Левада</dc:title>
</cp:coreProperties>
</file>