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142916;The\x20Unarchiver;DCD6323A-FB1D-4C88-824B-97BEC4F652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