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1142916;The\x20Unarchiver;1AFA87FE-97F5-411B-8466-2F7D5238D75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