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true"/>
        <w:spacing w:before="240" w:after="0"/>
        <w:rPr/>
      </w:pPr>
      <w:r>
        <w:rPr/>
        <w:t>ПЛОТНИКОВ И.</w:t>
      </w:r>
    </w:p>
    <w:p>
      <w:pPr>
        <w:pStyle w:val="1"/>
        <w:jc w:val="center"/>
        <w:rPr/>
      </w:pPr>
      <w:r>
        <w:rPr/>
        <w:t>КОММУНИКАЦИОННОЕ СОПРОВОЖДЕНИЕ –</w:t>
      </w:r>
    </w:p>
    <w:p>
      <w:pPr>
        <w:pStyle w:val="1"/>
        <w:jc w:val="center"/>
        <w:rPr/>
      </w:pPr>
      <w:r>
        <w:rPr/>
        <w:t>ЗАЛОГ ИМИДЖЕВОЙ ЭФФЕКТИВНОСТИ СОЦИАЛЬНОГО ПРОЕКТА.</w:t>
      </w:r>
    </w:p>
    <w:p>
      <w:pPr>
        <w:pStyle w:val="1"/>
        <w:jc w:val="center"/>
        <w:rPr/>
      </w:pPr>
      <w:r>
        <w:rPr/>
        <w:t>12 ШАГОВ</w:t>
      </w:r>
    </w:p>
    <w:p>
      <w:pPr>
        <w:pStyle w:val="1"/>
        <w:rPr/>
      </w:pPr>
      <w:r>
        <w:rPr/>
      </w:r>
    </w:p>
    <w:p>
      <w:pPr>
        <w:pStyle w:val="1"/>
        <w:rPr/>
      </w:pPr>
      <w:r>
        <w:rPr/>
        <w:t>О коммуникациях в ходе реализации социальных проектов и программ, их коммуникационном сопровождении, как о необходимом, хотя, конечно, и  недостаточном условии высокой их эффективности я задумался уже довольно давно. При этом я имею в виду «эффективность» с точки зрения имиджа корпорации – донора. Дело в том, что в тех компаниях, в которых мне посчастливилось работать, «Норильский никель» и «Газпром», также как и во многих других бывших «флагманах советской экономики», традиционно уровень социальных обязательств, социальные расходы, а также объем средств и ресурсов,  которые направляются на то, что можно отнести к разряду деятельности в рамках социальной ответственности, весьма и весьма велики. Причем, они значительно больше, чем об этом знают граждане России,  сотрудники компании, менеджеры компании и даже ее владельцы. Эти средства на порядки больше, чем те средства, которые тратят зарубежные компании, работающие в России, больше, чем гранты всех зарубежных правительственных и неправительственных организаций. Но при этом имиджевая, репутационная отдача от социально ответственного поведения для этих российских компаний на порядки более низкая, нежели у зарубежных компаний.</w:t>
      </w:r>
    </w:p>
    <w:p>
      <w:pPr>
        <w:pStyle w:val="1"/>
        <w:rPr/>
      </w:pPr>
      <w:r>
        <w:rPr/>
        <w:t>Соответственно, у меня возник вопрос: почему же так много средств  тратится и так мало имиджевого эффекта получают те компании, в которых я работаю?</w:t>
      </w:r>
    </w:p>
    <w:p>
      <w:pPr>
        <w:pStyle w:val="1"/>
        <w:rPr/>
      </w:pPr>
      <w:r>
        <w:rPr/>
        <w:t xml:space="preserve">И тогда в голову пришла следующая  логическая цепочка. </w:t>
      </w:r>
    </w:p>
    <w:p>
      <w:pPr>
        <w:pStyle w:val="1"/>
        <w:rPr/>
      </w:pPr>
      <w:r>
        <w:rPr/>
        <w:t>Задумайтесь о корне слова «ответственность», в корне там есть «ответ», ответ подразумевает в паре с собой «вопрос», «запрос», «спрос», «просьбу». А это значит, что ответ, который дается в отсутствии вопроса (или спроса) по достоинству оценен не будет. Только тогда ответ будет благожелательно воспринят, когда он идет на четко сформулированный запрос. Если у нас нет четко сформулированного запроса, какой бы ответ мы ни дали, мы не попадем в поле интереса и благожелательности нашей целевой аудитории. И это, на мой взгляд, является ключевой проблемой очень многих благотворительных проектов, социальных проектов, социальных инвестиций, то, что не сформирован, либо не сформулирован, спрос на этот проект.</w:t>
      </w:r>
    </w:p>
    <w:p>
      <w:pPr>
        <w:pStyle w:val="1"/>
        <w:rPr/>
      </w:pPr>
      <w:r>
        <w:rPr/>
        <w:t>Как же так, спросите вы, нет спроса. Ведь проблем вокруг не много, а очень много, вся наша страна – это такое сосредоточение на одной территории огромного количества острейших социальных проблем. Куда ни кинь – сфера социального неблагополучия.</w:t>
      </w:r>
    </w:p>
    <w:p>
      <w:pPr>
        <w:pStyle w:val="1"/>
        <w:rPr/>
      </w:pPr>
      <w:r>
        <w:rPr/>
        <w:t>Но посмотрите с другой стороны. А много ли у нас частных пожертвований и частных благотворителей? Много ли у нас волонтеров? Легко ли нам вовлечь в какой-либо социальный проект даже сотрудников нашей компании?</w:t>
      </w:r>
    </w:p>
    <w:p>
      <w:pPr>
        <w:pStyle w:val="1"/>
        <w:rPr/>
      </w:pPr>
      <w:r>
        <w:rPr/>
        <w:t>О чем это говорит? О том, что большая часть наших сограждан не считают решение социальных проблем своим «кровным» делом. А, следовательно, до тех пор, пока значительная часть нашей целевой аудитории не будет физически, финансово или эмоционально, хоть в какой-то степени, вовлечена в конкретный корпоративный социальный проект, не следует ожидать  его высокой имиджевой эффективности для донора.</w:t>
      </w:r>
    </w:p>
    <w:p>
      <w:pPr>
        <w:pStyle w:val="1"/>
        <w:rPr/>
      </w:pPr>
      <w:r>
        <w:rPr/>
        <w:t>И наоборот, если человек считает нечто суперпроблемой и готов на это тратить свое неоплаченное время, свои пусть даже незначительные, символические финансы, то другой человек или организация, которая поможет ему в решении этой проблемы, получит его благодарность и признательность.</w:t>
      </w:r>
    </w:p>
    <w:p>
      <w:pPr>
        <w:pStyle w:val="1"/>
        <w:rPr/>
      </w:pPr>
      <w:r>
        <w:rPr/>
        <w:t>Таким образом, в той идеальной модели коммуникационного сопровождения социального проекта, о которой я сейчас буду говорить, идея вовлечения целевой аудитории в процесс принятия решения, определения механизма реализации проекта, оценки его результатов является стержневой. На это должны быть направлены все коммуникационные усилия организации – донора. Не на информирование общественности о проекте, не на рекламу своего участия в нем, а на стимулирование интереса, спроса, повышения градуса эмоционального восприятия проблемы и вовлечение приоритетных целевых аудиторий в проект на каждом его этапе.</w:t>
      </w:r>
    </w:p>
    <w:p>
      <w:pPr>
        <w:pStyle w:val="1"/>
        <w:rPr/>
      </w:pPr>
      <w:r>
        <w:rPr/>
      </w:r>
    </w:p>
    <w:p>
      <w:pPr>
        <w:pStyle w:val="1"/>
        <w:rPr/>
      </w:pPr>
      <w:r>
        <w:rPr/>
        <w:t xml:space="preserve"> </w:t>
      </w:r>
      <w:r>
        <w:rPr/>
        <w:t>Что зачастую происходит. Вот ось времени. В этой точке Корпорация тихо принимает решение  о реализации некого проекта. О решении знают двое. Донор и реципиент. Выделяются средства. На эти средства в течение некоторого времени реализуется проект, и число знающих о нем расширяется за счет «конечных благополучателей». По окончании проекта Организация – донор докладывает широкой общественности о прошедшем проекте, достигнутых результатах и затраченных ресурсах и с удивлением обнаруживает:</w:t>
      </w:r>
    </w:p>
    <w:p>
      <w:pPr>
        <w:pStyle w:val="1"/>
        <w:numPr>
          <w:ilvl w:val="0"/>
          <w:numId w:val="2"/>
        </w:numPr>
        <w:rPr/>
      </w:pPr>
      <w:r>
        <w:rPr/>
        <w:t>Отсутствие интереса у общественности и СМИ</w:t>
      </w:r>
    </w:p>
    <w:p>
      <w:pPr>
        <w:pStyle w:val="1"/>
        <w:numPr>
          <w:ilvl w:val="0"/>
          <w:numId w:val="2"/>
        </w:numPr>
        <w:rPr/>
      </w:pPr>
      <w:r>
        <w:rPr/>
        <w:t>Скептицизм СМИ и предположения о скрытой коммерческой выгоде.</w:t>
      </w:r>
    </w:p>
    <w:p>
      <w:pPr>
        <w:pStyle w:val="1"/>
        <w:numPr>
          <w:ilvl w:val="0"/>
          <w:numId w:val="2"/>
        </w:numPr>
        <w:rPr/>
      </w:pPr>
      <w:r>
        <w:rPr/>
        <w:t>Негативную реакцию той части целевой аудитории, на которую этот проект не  был рассчитан и безразличие той части, на которую он был рассчитан.</w:t>
      </w:r>
    </w:p>
    <w:p>
      <w:pPr>
        <w:pStyle w:val="1"/>
        <w:numPr>
          <w:ilvl w:val="0"/>
          <w:numId w:val="2"/>
        </w:numPr>
        <w:rPr/>
      </w:pPr>
      <w:r>
        <w:rPr/>
        <w:t>Порождение неоправданных надежд - рост количества обращений за помощью в ультимативной форме, да еще в условиях, когда бюджет исчерпан, что ведет к росту отказов и разочарованию части целевых аудиторий.</w:t>
      </w:r>
    </w:p>
    <w:p>
      <w:pPr>
        <w:pStyle w:val="1"/>
        <w:ind w:hanging="0"/>
        <w:rPr/>
      </w:pPr>
      <w:r>
        <w:rPr/>
        <w:t>Кроме того, менеджеры проекта понимают, что их информация о проекте может либо потеряться в информационном потоке, либо для того, чтобы ее заметили необходимо привлекать значительные ресурсы, сравнимые, а иногда и превосходящие объем средств, направленных собственно на реализацию проекта. Отсюда следуют две крайности: либо организации стремятся к проектам, которые будут «самые крупные» - этакой гигантизм, либо начинают проповедовать отказ от достижения имиджевой эффективности проекта, что выражается в формуле «о социальных проектах надо молчать».</w:t>
      </w:r>
    </w:p>
    <w:p>
      <w:pPr>
        <w:pStyle w:val="1"/>
        <w:ind w:hanging="0"/>
        <w:rPr/>
      </w:pPr>
      <w:r>
        <w:rPr/>
      </w:r>
    </w:p>
    <w:p>
      <w:pPr>
        <w:pStyle w:val="1"/>
        <w:ind w:hanging="0"/>
        <w:rPr/>
      </w:pPr>
      <w:r>
        <w:rPr/>
        <w:t>Чтобы снизить эти угрозы коммуникационное сопровождение проекта должно быть построено, на мой взгляд, следующим образом.</w:t>
      </w:r>
    </w:p>
    <w:p>
      <w:pPr>
        <w:pStyle w:val="1"/>
        <w:ind w:hanging="0"/>
        <w:rPr/>
      </w:pPr>
      <w:r>
        <w:rPr/>
        <w:t xml:space="preserve"> </w:t>
      </w:r>
    </w:p>
    <w:p>
      <w:pPr>
        <w:pStyle w:val="1"/>
        <w:rPr/>
      </w:pPr>
      <w:r>
        <w:rPr/>
        <w:t>Итак, Корпорация исходя из своей миссии, своих бизнес – целей и бизнес – задач, определила круг своих стейкхолдеров – они же для нас целевая аудитория, и те сферы социальной жизни, развивая которые она сможет сформировать общественную среду, благоприятную для развития своего бизнеса. Таким образом формируется корпоративная идеология в области внутренней социальной политики, внешних социальных инвестиций, благотворительности, меценатства и спонсорства, очерчивается круг социальной ответственности, определяются возможные направления социальной деятельности.</w:t>
      </w:r>
    </w:p>
    <w:p>
      <w:pPr>
        <w:pStyle w:val="1"/>
        <w:rPr/>
      </w:pPr>
      <w:r>
        <w:rPr/>
      </w:r>
    </w:p>
    <w:p>
      <w:pPr>
        <w:pStyle w:val="1"/>
        <w:rPr/>
      </w:pPr>
      <w:r>
        <w:rPr/>
        <w:t>Далее, Корпорация проведя маркетинговые исследования имеющихся возможностей социальной деятельности, то есть проанализировав поступившие обращения к ней со стороны граждан, общественных объединений, властей, некоммерческих благотворительных организаций, проведя анализ состояния  социальных проблем в выделенной области своей социальной ответственности, разрабатывает концепцию этой деятельности на ближайший период и определяет несколько приоритетных программ, одновременно, ориентировочно прикидывая объем ресурсов (финансовых, менеджерских, человеческих), которые она сможет направить в эту область, с разбивкой по направлениям и проектам.</w:t>
      </w:r>
    </w:p>
    <w:p>
      <w:pPr>
        <w:pStyle w:val="1"/>
        <w:rPr/>
      </w:pPr>
      <w:r>
        <w:rPr/>
      </w:r>
    </w:p>
    <w:p>
      <w:pPr>
        <w:pStyle w:val="1"/>
        <w:rPr/>
      </w:pPr>
      <w:r>
        <w:rPr/>
        <w:t>И вот тут наступает первый этап коммуникационного сопровождения.</w:t>
      </w:r>
    </w:p>
    <w:p>
      <w:pPr>
        <w:pStyle w:val="1"/>
        <w:rPr/>
      </w:pPr>
      <w:r>
        <w:rPr/>
        <w:t xml:space="preserve">Я бы его назвал </w:t>
      </w:r>
      <w:r>
        <w:rPr>
          <w:b/>
          <w:bCs/>
        </w:rPr>
        <w:t>«Пробный шар» (1)</w:t>
      </w:r>
    </w:p>
    <w:p>
      <w:pPr>
        <w:pStyle w:val="1"/>
        <w:rPr/>
      </w:pPr>
      <w:r>
        <w:rPr/>
        <w:t>Суть этого этапа в инициировании потока информации о Проблеме. Наша задача в это время - понять насколько остра Проблема, насколько она актуальна, насколько она приоритетна в ряду других проблем, насколько велик отклик на нее наших приоритетных целевых аудиторий.</w:t>
      </w:r>
    </w:p>
    <w:p>
      <w:pPr>
        <w:pStyle w:val="1"/>
        <w:rPr/>
      </w:pPr>
      <w:r>
        <w:rPr/>
        <w:t>Для этого мы инициируем несколько публикаций о Проблеме, тем самым акцентируем внимание нашей приоритетной целевой аудитории на этой Проблеме, а затем проводим как можно более качественный анализ реакций нашей приоритетной и других целевых аудиторий на Проблему. Как? Общаемся с лидерами общественного мнения, с журналистами, проводим мониторинг и анализ прессы, фокус-группы и  другие виды социсследований.</w:t>
      </w:r>
    </w:p>
    <w:p>
      <w:pPr>
        <w:pStyle w:val="1"/>
        <w:rPr/>
      </w:pPr>
      <w:r>
        <w:rPr/>
        <w:t xml:space="preserve">И здесь очень важный элемент: необходимо оттестировать Проблему на непротиворечивость среди других наших целевых аудиторий. На мой взгляд, штука очень важная. Особенно у крупных корпораций количество целевых аудиторий – 2-3 десятка. Я как- то считал по «Газпрому» и получалось 34 группы общей совокупной численностью - более 100 млн. человек. Совершенно очевидно, что у этих социальных групп могут быть разные экономические, политические интересы и т.д. И если корпорация определила, что вот это у нас приоритетная целевая аудитория, например, трудовой коллектив или жители такого-то региона, мы должны определить, не будет ли реализация какой-либо социальной инициативы противоречить коренным интересам других целевых аудиторий. </w:t>
      </w:r>
    </w:p>
    <w:p>
      <w:pPr>
        <w:pStyle w:val="1"/>
        <w:rPr/>
      </w:pPr>
      <w:r>
        <w:rPr/>
        <w:t xml:space="preserve">Иначе мы можем обнаружить, что одна целевая аудитория благожелательно воспримет нашу социальную инициативу, а другая или другие наоборот. И появится некая конфликтная зона, негативный информационный поток, который снизит эффективность нашей деятельности. </w:t>
      </w:r>
    </w:p>
    <w:p>
      <w:pPr>
        <w:pStyle w:val="1"/>
        <w:rPr/>
      </w:pPr>
      <w:r>
        <w:rPr/>
        <w:t xml:space="preserve">В качестве примера, может быть, не самого удачного. Если кто-то помнит, «Газпром» не очень долго спонсировал «Формулу-1». И этот проект закончился с большим скандалом. Хотя стоил не мало. Так много, что даже неприлично называть сумму. И это тоже проблема компании, когда она не может сказать, какую сумму она потратила на тот или иной социальный проект. </w:t>
      </w:r>
    </w:p>
    <w:p>
      <w:pPr>
        <w:pStyle w:val="1"/>
        <w:rPr/>
      </w:pPr>
      <w:r>
        <w:rPr/>
        <w:t xml:space="preserve">Не вдаваясь в детали проекта, надо отметить, что одна из проблем там заключалась в том, что у целевой группы российских любителей спорта, а их где- то около 20 млн. человек в России, возникла агрессия, когда они узнали, что достаточно мощные вложения делаются в вид спорта не развитый в России. Ясно, что а любителей «Формулы-1» в России гораздо меньше, чем любителей, например, футбола. И любители футбола посчитали себя в праве спросить: «Мы не понимаем, почему это народные денежки уходят в «Формулу-1»? «Какой - такой Минарди?» Или, например, « почему Абрамович позволил себе направить деньги в спортивную команду, находящуюся в Великобритании?» И ему тут же приходиться отыгрывать и направлять денежки в родное ЦСКА. </w:t>
      </w:r>
    </w:p>
    <w:p>
      <w:pPr>
        <w:pStyle w:val="1"/>
        <w:rPr/>
      </w:pPr>
      <w:r>
        <w:rPr/>
        <w:t>Поэтому это принципиально важный этап – этап пробного шара</w:t>
      </w:r>
    </w:p>
    <w:p>
      <w:pPr>
        <w:pStyle w:val="1"/>
        <w:rPr/>
      </w:pPr>
      <w:r>
        <w:rPr/>
      </w:r>
    </w:p>
    <w:p>
      <w:pPr>
        <w:pStyle w:val="1"/>
        <w:rPr/>
      </w:pPr>
      <w:r>
        <w:rPr/>
        <w:t xml:space="preserve">Идем дальше. Следующим этапом, который тоже является принципиально важным, является инициация публичного обращения к компании за помощью. Назовем его </w:t>
      </w:r>
      <w:r>
        <w:rPr>
          <w:b/>
          <w:bCs/>
        </w:rPr>
        <w:t>«Запрос»</w:t>
      </w:r>
      <w:r>
        <w:rPr/>
        <w:t xml:space="preserve"> (2). Повторю, если нет четко сформулированного публичного запроса, ваша инициатива, предложение не будет иметь, на мой взгляд, должного эффекта. Такое обращение могут проартикулировать прежде всего лидеры общественного мнения: представители власти, культуры, искусства, спорта, редакторы СМИ, известные политики. Чем громче имя, тем лучше. Чем более человек известен, авторитетен, популярен, уважаем, тем эффективность проекта будет выше. Здесь главное не путать реальный авторитет, общественную любовь и официальный статус. Не всегда обращение какого-нибудь губернатора, мэра или министра может способствовать повышению имиджевой отдачи проекта. Необходимо обрать пристальное внимание на его репутацию и популярность у различных целевых аудиторий.</w:t>
      </w:r>
    </w:p>
    <w:p>
      <w:pPr>
        <w:pStyle w:val="1"/>
        <w:rPr/>
      </w:pPr>
      <w:r>
        <w:rPr/>
      </w:r>
    </w:p>
    <w:p>
      <w:pPr>
        <w:pStyle w:val="1"/>
        <w:rPr/>
      </w:pPr>
      <w:r>
        <w:rPr/>
        <w:t xml:space="preserve">Сразу же после обращения, обязательно публичного, в ходе некоего мероприятия, транслируемого дальше в средствах массовой информации, должен быть дан принципиально позитивный ответ – </w:t>
      </w:r>
      <w:r>
        <w:rPr>
          <w:b/>
          <w:bCs/>
        </w:rPr>
        <w:t>ОБЕЩАНИЕ</w:t>
      </w:r>
      <w:r>
        <w:rPr/>
        <w:t xml:space="preserve"> (3) со стороны Корпорации.  Это следующий этап. Смотрите: мы уже морально готовы к тому, чтобы провести этот проект, мы уже определились, что он нам нужен, мы уже выбрали его, теперь к нам поступает обращение. И мы тут же подтверждаем, что, да, мы принципиально готовы поспособствовать решению этой проблемы. При чем подтверждаем на самом высоком уровне и быстро. Здесь фактор времени играет существенную роль. Нельзя потерять динамику.</w:t>
      </w:r>
    </w:p>
    <w:p>
      <w:pPr>
        <w:pStyle w:val="1"/>
        <w:rPr/>
      </w:pPr>
      <w:r>
        <w:rPr/>
      </w:r>
    </w:p>
    <w:p>
      <w:pPr>
        <w:pStyle w:val="1"/>
        <w:rPr/>
      </w:pPr>
      <w:r>
        <w:rPr/>
        <w:t xml:space="preserve">Поэтому следующий этап наступает через небольшой промежуток времени, пока общественная реакция не улеглась, пока еще в памяти у нашей целевой аудитории есть сам факт события, обращения и обещания, должны быть предприняты конкретные шаги, подтверждающие начало процесса. И здесь, на мой взгляд, принципиально важным является создание некоего ОБЩЕСТВЕННОГО СОВЕТА(4) , который будет думать над этим проектом, поддерживать его, контролировать его ход. Нам необходимо объединить бренды нашей компании с брендами либо других компаний-партнеров, либо государства, либо тех лидеров общественного мнения, которое как мы считаем окажет позитивное воздействие в процессе кобрендинга. </w:t>
      </w:r>
    </w:p>
    <w:p>
      <w:pPr>
        <w:pStyle w:val="1"/>
        <w:rPr/>
      </w:pPr>
      <w:r>
        <w:rPr/>
        <w:t>Кроме того, собрав такой общественный совет, мы:</w:t>
      </w:r>
    </w:p>
    <w:p>
      <w:pPr>
        <w:pStyle w:val="1"/>
        <w:numPr>
          <w:ilvl w:val="0"/>
          <w:numId w:val="1"/>
        </w:numPr>
        <w:rPr/>
      </w:pPr>
      <w:r>
        <w:rPr/>
        <w:t>придаем вес этой программе,</w:t>
      </w:r>
    </w:p>
    <w:p>
      <w:pPr>
        <w:pStyle w:val="1"/>
        <w:numPr>
          <w:ilvl w:val="0"/>
          <w:numId w:val="1"/>
        </w:numPr>
        <w:rPr/>
      </w:pPr>
      <w:r>
        <w:rPr/>
        <w:t xml:space="preserve"> </w:t>
      </w:r>
      <w:r>
        <w:rPr/>
        <w:t>показываем, что это не наше субъективное мнение о том, что это острая Проблема</w:t>
      </w:r>
    </w:p>
    <w:p>
      <w:pPr>
        <w:pStyle w:val="1"/>
        <w:numPr>
          <w:ilvl w:val="0"/>
          <w:numId w:val="1"/>
        </w:numPr>
        <w:rPr/>
      </w:pPr>
      <w:r>
        <w:rPr/>
        <w:t xml:space="preserve"> </w:t>
      </w:r>
      <w:r>
        <w:rPr/>
        <w:t>показываем, что мы открыты к общественному контролю и т.д., т.е. идет масса позитивных месседжей.</w:t>
      </w:r>
    </w:p>
    <w:p>
      <w:pPr>
        <w:pStyle w:val="1"/>
        <w:ind w:left="780" w:hanging="0"/>
        <w:rPr/>
      </w:pPr>
      <w:r>
        <w:rPr/>
      </w:r>
    </w:p>
    <w:p>
      <w:pPr>
        <w:pStyle w:val="1"/>
        <w:ind w:left="780" w:firstLine="360"/>
        <w:rPr/>
      </w:pPr>
      <w:r>
        <w:rPr/>
        <w:t xml:space="preserve">После этого, на мой взгляд, на следующем этапе возможно объявление </w:t>
      </w:r>
      <w:r>
        <w:rPr>
          <w:b/>
          <w:bCs/>
        </w:rPr>
        <w:t>«Грантового конкурса» (5).</w:t>
      </w:r>
      <w:r>
        <w:rPr/>
        <w:t xml:space="preserve"> О преимуществах такой формы решения социальных проблем сказано уже немало. Я бы к ее преимуществам добавил бы еще одно. При объявлении конкурса у нас появляется решение такой специфической проблемы, – как рекламировать социальную деятельность. </w:t>
      </w:r>
    </w:p>
    <w:p>
      <w:pPr>
        <w:pStyle w:val="1"/>
        <w:ind w:left="780" w:firstLine="360"/>
        <w:rPr>
          <w:b/>
          <w:b/>
          <w:bCs/>
        </w:rPr>
      </w:pPr>
      <w:r>
        <w:rPr>
          <w:b/>
          <w:bCs/>
        </w:rPr>
        <w:t>Реклама (6)</w:t>
      </w:r>
    </w:p>
    <w:p>
      <w:pPr>
        <w:pStyle w:val="1"/>
        <w:ind w:left="780" w:firstLine="360"/>
        <w:rPr/>
      </w:pPr>
      <w:r>
        <w:rPr/>
        <w:t xml:space="preserve">На мой взгляд, прямое рекламное сообщение о том, что компания занимается этим социальным проектом, или то, что она социально ответственная -  является вредной. Такая реклама очень нравится корпоративным рекламным менеджерам и их подрядчикам, но в целом, как мне кажется, она  наносит ущерб репутации компании. </w:t>
      </w:r>
    </w:p>
    <w:p>
      <w:pPr>
        <w:pStyle w:val="1"/>
        <w:ind w:left="780" w:firstLine="360"/>
        <w:rPr/>
      </w:pPr>
      <w:r>
        <w:rPr/>
        <w:t xml:space="preserve">Другое дело, если в ходе рекламного сообщения, мы говорим о возможности принять участие в этой программе, в этом конкурсе для получателей ли этой помощи, для потенциальных партнеров ли. Мы говорим о том, что такая программа начинается, и мы приглашаем принять в ней участие, в том числе в выработке ее основных положений. Таким образом, мы проводим информирование о том, что мы этим занимаемся, но при этом реклама имеет иную суть. Это не похвальбушка, это предложение конструктивного сотрудничества с максимально широким охватом наших целевых аудиторий. </w:t>
      </w:r>
    </w:p>
    <w:p>
      <w:pPr>
        <w:pStyle w:val="1"/>
        <w:ind w:left="780" w:firstLine="360"/>
        <w:rPr/>
      </w:pPr>
      <w:r>
        <w:rPr/>
      </w:r>
    </w:p>
    <w:p>
      <w:pPr>
        <w:pStyle w:val="1"/>
        <w:rPr/>
      </w:pPr>
      <w:r>
        <w:rPr/>
        <w:t xml:space="preserve">Следующий принципиально важный этап– широкое </w:t>
      </w:r>
      <w:r>
        <w:rPr>
          <w:b/>
          <w:bCs/>
        </w:rPr>
        <w:t>обсуждение</w:t>
      </w:r>
      <w:r>
        <w:rPr/>
        <w:t xml:space="preserve"> (7) проекта. Здесь для инициации этого процесса, на мой взгляд, совершенно не вредна покупка и неких печатных площадей на которых излагается «Положение» об этом проекте. Не окончательный документ, но некий драфт, подготовленный рабочей группой или одним из победителей этого грантового конкурса. В документе прописывается как будет реализовываться этот проект. Но еще не окончательно. И всем предлагается поучаствовать в его обсуждении, уточнении, прежде всего, механизмов, объемов, сроков, форм взаимодействия и т.д. </w:t>
      </w:r>
    </w:p>
    <w:p>
      <w:pPr>
        <w:pStyle w:val="1"/>
        <w:rPr/>
      </w:pPr>
      <w:r>
        <w:rPr/>
        <w:t xml:space="preserve">На этом этапе очень важно привлечь к проекту сотрудников своей компании. Это должны быть их делом, начиная от выработки решений идеологии этого проекта до конкретного механизма его реализации. </w:t>
      </w:r>
    </w:p>
    <w:p>
      <w:pPr>
        <w:pStyle w:val="1"/>
        <w:rPr/>
      </w:pPr>
      <w:r>
        <w:rPr/>
        <w:t xml:space="preserve">На этом этапе важно привлечь прессу, которая смогла бы критически посмотреть на сам проект еще до его начала, чтобы можно было изначально учесть их мнение. Ведь если журналиста привлекли к обсуждению проекта, и он высказал несколько критических замечаний, а потом увидел в окончательном документе, что его замечания учтены, он чувствует сопричастность, и когда придет пора реализации проекта, он будет писать о нем, и писать благожелательно, потому что это уже часть его дела. </w:t>
      </w:r>
    </w:p>
    <w:p>
      <w:pPr>
        <w:pStyle w:val="1"/>
        <w:rPr/>
      </w:pPr>
      <w:r>
        <w:rPr/>
        <w:t xml:space="preserve">Здесь же нужно обязательно привлекать конечных благополучателей. Привлекать через «горячие линии», через письма, через фокус-группы, через приемные и прочие механизмы. И этот процесс не должны быть коротким. Пускай обсуждение идет так долго как это необходимо, но не затягивается. И всякий этап процесса обсуждения должен получать соответствующее освещение в СМИ. </w:t>
      </w:r>
    </w:p>
    <w:p>
      <w:pPr>
        <w:pStyle w:val="1"/>
        <w:rPr/>
      </w:pPr>
      <w:r>
        <w:rPr/>
      </w:r>
    </w:p>
    <w:p>
      <w:pPr>
        <w:pStyle w:val="1"/>
        <w:rPr/>
      </w:pPr>
      <w:r>
        <w:rPr/>
        <w:t xml:space="preserve">И после того, как все уже высказали свои мнения, представилии обсудили несколько драфтов, согласились по большей части положений здесь совершенно не лишним будет достаточно острая публичная </w:t>
      </w:r>
      <w:r>
        <w:rPr>
          <w:b/>
          <w:bCs/>
        </w:rPr>
        <w:t>дискуссия ( 8)</w:t>
      </w:r>
      <w:r>
        <w:rPr/>
        <w:t xml:space="preserve"> в прессе о неких отдельных элементах. В ходе полемики должны быть раскрыты все потенциальные сложности, все риски, все трудности реализации этого проекта, ограниченность ресурса. Все это для того, чтобы снизить неоправданные ожидания, чтобы разъяснить целевым аудиториям, что ресурс ограничен, и его нужно использовать максимально эффективно. В этой дискуссии принципиально важным являются предложения, снижающие стоимость или увеличивающие объем привлекаемого ресурса. Например, часть денег может заменяться добровольным трудовым участием. Часть денег может заменяться поставкой товаров и услуг со стороны компаний-партнеров. Часть денег может замещаться за счет отказа, например, средств массовой информации от освещения этого проекта за деньги. Скажем, в драфте бюджета есть статья «освещение хода проекта» и цифра тысяча, а какая – нибудь газета выступает с инициативой, что мы будем информационными партнерами, и мы гарантируем, что ход этого проекта мы будем освещать совершенно бесплатно и тысяча вычеркивается, либо на эту тысячу увеличивается объем тех конечных социальных благ, которые получат благополучатели. </w:t>
      </w:r>
    </w:p>
    <w:p>
      <w:pPr>
        <w:pStyle w:val="1"/>
        <w:rPr/>
      </w:pPr>
      <w:r>
        <w:rPr/>
      </w:r>
    </w:p>
    <w:p>
      <w:pPr>
        <w:pStyle w:val="1"/>
        <w:rPr/>
      </w:pPr>
      <w:r>
        <w:rPr/>
        <w:t xml:space="preserve">И, наконец, </w:t>
      </w:r>
      <w:r>
        <w:rPr>
          <w:b/>
          <w:bCs/>
        </w:rPr>
        <w:t>презентация</w:t>
      </w:r>
      <w:r>
        <w:rPr/>
        <w:t xml:space="preserve"> (9) как некий старт проекта, инициация проекта, в ходе которого должны быть очень подробно раскрыты порядок реализации проекта, бюджет, ресурсы, ответственные, сроки, ожидаемые результаты, порядок привлечения ресурсов партнеров, граждан, общественных организаций, СМИ, сотрудников компании и т.д. </w:t>
      </w:r>
    </w:p>
    <w:p>
      <w:pPr>
        <w:pStyle w:val="1"/>
        <w:ind w:firstLine="708"/>
        <w:rPr/>
      </w:pPr>
      <w:r>
        <w:rPr/>
        <w:t xml:space="preserve">При этом принципиально важно, чтобы весь ход проекта был разбит на некие органичные этапы, имеющие на выходе конкретный промежуточный результат. Лучше, если длительность каждого этапа будет не больше, чем пара недель. Таким образом мы создаем череду информационных поводов. Каждые 2-3 недели завершился этап – информационный повод. Уже на эту этапность накладывается медиа-план. </w:t>
      </w:r>
    </w:p>
    <w:p>
      <w:pPr>
        <w:pStyle w:val="1"/>
        <w:ind w:firstLine="708"/>
        <w:rPr/>
      </w:pPr>
      <w:r>
        <w:rPr/>
        <w:t xml:space="preserve">Таким образом, мы заранее будем понимать, как это все будет оформлено, как люди поймут, что этап завершен, какой результат мы продемонстрируем, как мы это освещаем, где мы это освещаем, каким образом и т.д. </w:t>
      </w:r>
    </w:p>
    <w:p>
      <w:pPr>
        <w:pStyle w:val="1"/>
        <w:rPr/>
      </w:pPr>
      <w:r>
        <w:rPr/>
        <w:t xml:space="preserve">Создавая такую череду информационных поводов, мы поддерживаем постоянный интерес к этой программе. Мы показываем, что программа идет в соответствии с планом динамично, и рано или поздно мы придем к той цели, которую мы поставили. </w:t>
      </w:r>
    </w:p>
    <w:p>
      <w:pPr>
        <w:pStyle w:val="1"/>
        <w:rPr/>
      </w:pPr>
      <w:r>
        <w:rPr/>
      </w:r>
    </w:p>
    <w:p>
      <w:pPr>
        <w:pStyle w:val="1"/>
        <w:rPr/>
      </w:pPr>
      <w:r>
        <w:rPr/>
        <w:t xml:space="preserve">Следующий шаг, который хотелось бы  выделить,  я его назвал </w:t>
      </w:r>
      <w:r>
        <w:rPr>
          <w:b/>
          <w:bCs/>
        </w:rPr>
        <w:t>«Зажигание»(10)</w:t>
      </w:r>
      <w:r>
        <w:rPr/>
        <w:t xml:space="preserve">. Как мне кажется, принципиально важным является первая информация о поступлении ресурсов от донора. Помните, во время презентации мы объявляем окончательную цифру тех средств, которые направляет компании в этот проект. И теперь необходима через день-два подтверждающая информация о том, что ресурсы поступили, программа теперь уж точно двинулась. </w:t>
      </w:r>
    </w:p>
    <w:p>
      <w:pPr>
        <w:pStyle w:val="1"/>
        <w:rPr/>
      </w:pPr>
      <w:r>
        <w:rPr/>
      </w:r>
    </w:p>
    <w:p>
      <w:pPr>
        <w:pStyle w:val="1"/>
        <w:rPr/>
      </w:pPr>
      <w:r>
        <w:rPr/>
        <w:t xml:space="preserve">Дальше – окончание первого этапа. Вот первый результат, вот первый осчастливленный человек. И здесь очень важен этап некоего критического осмысления и корректировки. И этот процесс тоже должен быть публичным. И этот процесс тоже необходимо инициировать, в том числе с помощью прессы. Пусть пресса посмотрит на результаты первого небольшого этапа, назовем его </w:t>
      </w:r>
      <w:r>
        <w:rPr>
          <w:b/>
          <w:bCs/>
        </w:rPr>
        <w:t>«Первым блином» (11)</w:t>
      </w:r>
      <w:r>
        <w:rPr/>
        <w:t xml:space="preserve"> или  пилотным. Пускай скажут, что «да, вы все здорово придумали, но здесь неувязочка, не срабатывает, здесь необходимо нечто изменить». И менеджеры этого проекта должны эти замечания рассмотреть, согласиться, внести изменения в структуру проекта и объявить об этом изменении. И тогда люди поймут: это не вещь в себе, она направлена на нас, да, там возможны ошибки, как во всяком проекте, но эти ошибки отслеживаются и исправляются, на критику есть реакция, и эта реакция позитивная. </w:t>
      </w:r>
    </w:p>
    <w:p>
      <w:pPr>
        <w:pStyle w:val="1"/>
        <w:rPr/>
      </w:pPr>
      <w:r>
        <w:rPr/>
      </w:r>
    </w:p>
    <w:p>
      <w:pPr>
        <w:pStyle w:val="1"/>
        <w:rPr/>
      </w:pPr>
      <w:r>
        <w:rPr/>
        <w:t xml:space="preserve">После того, как пройдены все этапы, принципиально важно сделать качественное завершение проекта. И в ходе этого мероприятия, объявляющего об окончании проекта, принципиально важен </w:t>
      </w:r>
      <w:r>
        <w:rPr>
          <w:b/>
          <w:bCs/>
        </w:rPr>
        <w:t>отчет</w:t>
      </w:r>
      <w:r>
        <w:rPr/>
        <w:t xml:space="preserve"> (12). Он должен включать не только перечень достигнутых результатов, но и анализ, почему они такие, а не выше и не ниже. Он должен включать подробный, честный отчет об израсходованных средствах, их структуре и объяснение, почему планировали израсходовать вот так-то, а израсходовали вот так-то. </w:t>
      </w:r>
    </w:p>
    <w:p>
      <w:pPr>
        <w:pStyle w:val="1"/>
        <w:rPr/>
      </w:pPr>
      <w:r>
        <w:rPr/>
      </w:r>
    </w:p>
    <w:p>
      <w:pPr>
        <w:pStyle w:val="1"/>
        <w:rPr/>
      </w:pPr>
      <w:r>
        <w:rPr/>
        <w:t>Вот, таковы 12 шагов коммуникационного сопровождения проекта.</w:t>
      </w:r>
    </w:p>
    <w:p>
      <w:pPr>
        <w:pStyle w:val="1"/>
        <w:rPr/>
      </w:pPr>
      <w:r>
        <w:rPr/>
        <w:t>Но если вы думаете, что на этом проект заканчивается, то я скажу, что есть еще пять пунктов, которые помогут нам извлечь максимум имиджевой отдачи от проекта.</w:t>
      </w:r>
    </w:p>
    <w:p>
      <w:pPr>
        <w:pStyle w:val="1"/>
        <w:rPr/>
      </w:pPr>
      <w:r>
        <w:rPr/>
        <w:t xml:space="preserve"> </w:t>
      </w:r>
    </w:p>
    <w:p>
      <w:pPr>
        <w:pStyle w:val="1"/>
        <w:rPr/>
      </w:pPr>
      <w:r>
        <w:rPr/>
        <w:t xml:space="preserve">Очень важный этап после завершения – </w:t>
      </w:r>
      <w:r>
        <w:rPr>
          <w:b/>
          <w:bCs/>
        </w:rPr>
        <w:t>общественная реакция</w:t>
      </w:r>
      <w:r>
        <w:rPr/>
        <w:t>. Хорошо, если она будет спонтанно-позитивная. Если она не спонтанная и не позитивная, значит, здесь необходимо предпринимать некие организационные усилия с тем, чтобы активизировать тех, кто реально, искренне считает, что проект удался.</w:t>
      </w:r>
    </w:p>
    <w:p>
      <w:pPr>
        <w:pStyle w:val="1"/>
        <w:rPr/>
      </w:pPr>
      <w:r>
        <w:rPr/>
        <w:t xml:space="preserve">Соответственно, возможные формы реагирования это и интервью, и публичные обращения, и благодарственные письма и т.д. </w:t>
      </w:r>
    </w:p>
    <w:p>
      <w:pPr>
        <w:pStyle w:val="1"/>
        <w:rPr/>
      </w:pPr>
      <w:r>
        <w:rPr/>
      </w:r>
    </w:p>
    <w:p>
      <w:pPr>
        <w:pStyle w:val="1"/>
        <w:rPr/>
      </w:pPr>
      <w:r>
        <w:rPr/>
        <w:t xml:space="preserve">Следующий, на мой взгляд, принципиально важный элемент всякого социального проекта – это </w:t>
      </w:r>
      <w:r>
        <w:rPr>
          <w:b/>
          <w:bCs/>
        </w:rPr>
        <w:t>благодарность</w:t>
      </w:r>
      <w:r>
        <w:rPr/>
        <w:t xml:space="preserve"> участникам, которые принимали участие в этом проекте. Я имею в виду, что поблагодарить следует и СМИ, и партнеров, и представителей власти, и сотрудников своей компании, и менеджерскую группу или некоммерческую организацию, которая реализовывала этот проект и т.д. Эта благодарность должна быть публичной, и лучше  материальной. В том смысле, что благодарность в рамочке. </w:t>
      </w:r>
    </w:p>
    <w:p>
      <w:pPr>
        <w:pStyle w:val="1"/>
        <w:rPr/>
      </w:pPr>
      <w:r>
        <w:rPr/>
      </w:r>
    </w:p>
    <w:p>
      <w:pPr>
        <w:pStyle w:val="1"/>
        <w:rPr/>
      </w:pPr>
      <w:r>
        <w:rPr/>
        <w:t xml:space="preserve">Следующие два этапа. Это включение проекта в социальный отчет. Этот опыт должен быть обобщен, проанализирован, сжат и уложен в красивые папочки. И самое главное, этот проект наряду с другими проектами должен иметь место в общем отчете компании. </w:t>
      </w:r>
    </w:p>
    <w:p>
      <w:pPr>
        <w:pStyle w:val="1"/>
        <w:rPr/>
      </w:pPr>
      <w:r>
        <w:rPr/>
        <w:t xml:space="preserve">И последнее – использование примера этого проекта при организации других проектов. </w:t>
      </w:r>
    </w:p>
    <w:p>
      <w:pPr>
        <w:pStyle w:val="1"/>
        <w:rPr/>
      </w:pPr>
      <w:r>
        <w:rPr/>
      </w:r>
    </w:p>
    <w:p>
      <w:pPr>
        <w:pStyle w:val="1"/>
        <w:rPr/>
      </w:pPr>
      <w:r>
        <w:rPr/>
        <w:t>С точки зрения форм и методов коммуникационного сопровождения проекта мне кажется важным для каждого проекта иметь интернет-поддержку. Потому что специализированный сайт позволяет нам максимально дешевым путем делать полное ауди-визуальное и текстовое сопровождение этого проекта, начиная от сборника всех документов, фото-видео отчетов и т.д. С помощью сайта легко визуализировать ход процесса. Хорошо в этом смысле использовать так называемый каунт-даун, т.е. «счетчик» сколько у нас осталось времени до завершения проекта с тем, чтобы показать его динамику. Хороши и графики, которые бы зримо демонстрировали либо расходование средств и связанное с этим получение некоего общественного блага, либо рост блага, рост звонков, взносов, количество покрашенных деревьев и т.д. Обновление сайта должно идти каждый день, чтобы в ежедневном режиме показывать любому интересующемуся, зашедшему на сайт, как идет процесс.</w:t>
      </w:r>
    </w:p>
    <w:p>
      <w:pPr>
        <w:pStyle w:val="1"/>
        <w:rPr/>
      </w:pPr>
      <w:r>
        <w:rPr/>
        <w:t>На сайте же можно модерировать форумы, проводить обсуждения, собирать предложения и т.д.</w:t>
      </w:r>
    </w:p>
    <w:p>
      <w:pPr>
        <w:pStyle w:val="1"/>
        <w:rPr/>
      </w:pPr>
      <w:r>
        <w:rPr/>
      </w:r>
    </w:p>
    <w:p>
      <w:pPr>
        <w:pStyle w:val="1"/>
        <w:rPr/>
      </w:pPr>
      <w:r>
        <w:rPr/>
        <w:t xml:space="preserve">И, наконец, последнее, о чем бы хотелось сказать, принципиально важным для эффективности всякого социального проекта является активное задействование собственного персонала. В лице собственных сотрудников мы можем получить очень мощный фактор поддержки за счет персональных коммуникаций. Если каждый член вашего коллектива гордится тем социальным проектом, который реализуется, он, общаясь с десятком или двумя десятками людей, и в инициативном порядке рассказывая им об этом проекте, принесет большую пользу, нежели средства массовой информации. Ведь очевидно, что в ходе персональной коммуникации совершенно иной уровень доверия к информации. </w:t>
      </w:r>
    </w:p>
    <w:p>
      <w:pPr>
        <w:pStyle w:val="1"/>
        <w:rPr/>
      </w:pPr>
      <w:r>
        <w:rPr/>
        <w:t>Или же наоборот мы можем, получить фактор, который уничтожит все наши коммуникационные усилия. Можно много звонить в колокол и рассказывать о том, какой классный мы проект сделали, но если человек, работающий в компании, скажет, что это ерунда, то имиджевый  ущерб будет нанесен раз и навсегда. Все зависит от того, насколько совпадают корпоративные цели, ценности, представления о корпоративной благотворительности, о социальных проектах, реализуемых корпорацией, с тем, что думают и считают правильным ее сотрудники.</w:t>
      </w:r>
    </w:p>
    <w:p>
      <w:pPr>
        <w:pStyle w:val="1"/>
        <w:rPr/>
      </w:pPr>
      <w:r>
        <w:rPr/>
        <w:t xml:space="preserve">Именно поэтому активное задействование персонала,  с помощью таких форм как софинансирование, участие в качестве добровольцев и пр., является принципиально важным в каждом проекте. Если мы видим, что люди равнодушны к этому проекту, не хотят выходить на субботник, не готовы выкладывать свои кровные рубли, значит не стоит проводить такой проект, надо поискать иной, который, действительно, волнует людей. </w:t>
      </w:r>
    </w:p>
    <w:p>
      <w:pPr>
        <w:pStyle w:val="1"/>
        <w:rPr/>
      </w:pPr>
      <w:r>
        <w:rPr/>
        <w:t>На этом позвольте завершить.</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pPr>
    <w:rPr/>
  </w:style>
  <w:style w:type="paragraph" w:styleId="2">
    <w:name w:val="Стиль2"/>
    <w:basedOn w:val="Normal"/>
    <w:qFormat/>
    <w:pPr>
      <w:keepNext w:val="true"/>
      <w:spacing w:before="240" w:after="0"/>
      <w:outlineLvl w:val="3"/>
    </w:pPr>
    <w:rPr>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8:01:00Z</dcterms:created>
  <dc:creator>Tatiana Igumenova</dc:creator>
  <dc:description/>
  <dc:language>en-US</dc:language>
  <cp:lastModifiedBy>ЦИР</cp:lastModifiedBy>
  <dcterms:modified xsi:type="dcterms:W3CDTF">2004-11-05T18:01:00Z</dcterms:modified>
  <cp:revision>2</cp:revision>
  <dc:subject/>
  <dc:title>ПЛОТНИКОВ И</dc:title>
</cp:coreProperties>
</file>