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анадская  модель регулирования донорской помощи.</w:t>
      </w:r>
    </w:p>
    <w:p>
      <w:pPr>
        <w:pStyle w:val="Normal"/>
        <w:rPr/>
      </w:pPr>
      <w:r>
        <w:rPr/>
        <w:t>Е.В. Исраелян, в.н.с. ИСКРАН, консультант Канадского Фонда "Гражданское Общество"</w:t>
      </w:r>
    </w:p>
    <w:p>
      <w:pPr>
        <w:pStyle w:val="Normal"/>
        <w:rPr/>
      </w:pPr>
      <w:r>
        <w:rPr/>
        <w:t>Тезисы выступления на конференции Форума доноров ноябрь, 200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355" w:hanging="0"/>
        <w:jc w:val="both"/>
        <w:rPr/>
      </w:pPr>
      <w:r>
        <w:rPr/>
        <w:t>1.</w:t>
      </w:r>
      <w:r>
        <w:rPr>
          <w:b/>
          <w:i/>
        </w:rPr>
        <w:t>. Государство как главный донор  неправительственных организаций</w:t>
      </w:r>
    </w:p>
    <w:p>
      <w:pPr>
        <w:pStyle w:val="Normal"/>
        <w:spacing w:lineRule="auto" w:line="360"/>
        <w:ind w:right="355" w:hanging="0"/>
        <w:jc w:val="both"/>
        <w:rPr/>
      </w:pPr>
      <w:r>
        <w:rPr/>
        <w:tab/>
        <w:t xml:space="preserve">Особенность канадского общественно-политического ландшафта -  ключевая роль государства в финансировании некоммерческого сектора. В этом - отличие Канады от некоторых других стран, например, США, где основная донорская помощь  некоммерческим организациям предоставляется частными фондами. Поэтому говоря о регулировании донорской деятельности в Канаде, прежде всего следует рассмотреть   принципы и практику взаимодействия государства и третьего сектора.. </w:t>
      </w:r>
    </w:p>
    <w:p>
      <w:pPr>
        <w:pStyle w:val="Normal"/>
        <w:spacing w:lineRule="auto" w:line="360"/>
        <w:ind w:right="355" w:hanging="0"/>
        <w:jc w:val="both"/>
        <w:rPr/>
      </w:pPr>
      <w:r>
        <w:rPr/>
        <w:tab/>
        <w:t xml:space="preserve">Государственное финансирование (федерального, провинциального и местного уровней) составляет свыше половины денежных средств, поступающих некоммерческим организациям. Обычно  бюджет некоммерческих организаций Канады складывается следующим образом: 60% составляет государственное финансирование разных уровней; 26% - собственные доходы, полученные в результате коммерческой деятельности, соответствующей целям и задачам организации, уплаты членских взносов, продажи лотерейных билетов; 14% - спонсорство бизнес сообщества и индивидуальных лиц.  Последняя из упомянутых статей бюджетов благотворительных фондов складывается в основном из добровольных пожертвований частных лиц: они вносят  4/5 спонсорских взносов.  Основная часть государственной помощи (85%) выплачивается из бюджетов канадских территорий и провинций. О размерах государственного финансирования некоммерческого сектора можно судить по следующим данным: в 1997-98 г.г. только  федеральное правительство выделило 2,2 млрд.кан.дол. в виде прямого финансирования  программ и проектов добровольческого сектора. 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 xml:space="preserve">Формами прямого государственного финансирования являются:  гранты, - денежные поступления которые  должны соответствовать определенным критериям, но не подлежат аудированию и не подотчетны;   договоры о финансировании деятельности организаций, которые подписываются с определенными лицам или организациями для проведения определенной  деятельности,  подотчетны и подлежат аудиту; контракты с представителями организаций/экспертами,  и другие трансферты 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>Кроме того, для стимулирования общественной деятельности государство широко использует непрямое финансирование - систему налоговых льгот: по данной статье, в тот же период 1997-98 г.г канадские НКО  получили государственную поддержку в размере 1,3 млрд.дол.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>Государство не ограничивает свою помощь третьему сектору лишь денежными средствами. Оборудование, информационные материалы, базы данных, обучающие программы,  помещения для работы НКО (для разовых мероприятий и в качестве офисов, на безвозмездной основе или со значительными скидками) - таков далеко неполный перечень ресурсов, предоставленных государством.</w:t>
      </w:r>
    </w:p>
    <w:p>
      <w:pPr>
        <w:pStyle w:val="Normal"/>
        <w:spacing w:lineRule="auto" w:line="360"/>
        <w:ind w:right="355" w:firstLine="708"/>
        <w:jc w:val="both"/>
        <w:rPr/>
      </w:pPr>
      <w:r>
        <w:rPr>
          <w:b/>
          <w:i/>
        </w:rPr>
        <w:t>1. 1. Государственное  финансирование некоммерческих организаций: плюсы и минусы.</w:t>
      </w:r>
      <w:r>
        <w:rPr/>
        <w:t xml:space="preserve"> На данный вопрос нет однозначного ответа. Ясно, что в этом большой позитивный заряд, т.к. организации получают значительное финансирование, причем в основном  на конкурсной основе. Кроме того, они учатся подчиняться определенным установленным этическим и финансовым нормам. В частности, организации должны предоставлять ежегодную отчетность</w:t>
      </w:r>
      <w:r>
        <w:rPr>
          <w:color w:val="FF0000"/>
        </w:rPr>
        <w:t xml:space="preserve">, </w:t>
      </w:r>
      <w:r>
        <w:rPr/>
        <w:t>которая тщательно проверяется.</w:t>
      </w:r>
      <w:r>
        <w:rPr>
          <w:color w:val="FF0000"/>
        </w:rPr>
        <w:t xml:space="preserve"> </w:t>
      </w:r>
      <w:r>
        <w:rPr/>
        <w:t xml:space="preserve">В то же время эта «привязка» к государственному финансированию имеет и негативную сторону,  давая государству возможность определять приоритеты и направления развития гражданского общества, используя финансовые рычаги.  Возникает опасность создания так называемых </w:t>
      </w:r>
      <w:r>
        <w:rPr>
          <w:lang w:val="en-US"/>
        </w:rPr>
        <w:t>GONGO</w:t>
      </w:r>
      <w:r>
        <w:rPr/>
        <w:t xml:space="preserve"> (правительственных неправительственных организациями организаций), «карманных», не имеющих собственного лица. Также важно отметить, что организации, в которых более половины бюджета составляют государственные гранты, оказываются более многочисленными по кадровому укомплектованию, административным расходам и менее эффективными в своей деятельности по сравнению с, существующими на частные источни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b/>
          <w:i/>
        </w:rPr>
        <w:t>1.2.   Регулирование  взаимодействия  между главным донором - государством - и неприбыльным (некоммерческим сектором) Законодательная база</w:t>
      </w:r>
      <w:r>
        <w:rPr/>
        <w:t xml:space="preserve"> В Канаде нет  единого закона, регулирующего деятельность некоммерческого сектора. Главным законодательным актом в этой сфере  является  Закон о подоходном налоге (Income Tax Act), освобождающий благотворительные организации от  налога на доходы и определяющий другие финансовые и организационные параметры их работы. Некоммерческие организации  также подотчетны Агентству по доходам (С</w:t>
      </w:r>
      <w:r>
        <w:rPr>
          <w:lang w:val="en-US"/>
        </w:rPr>
        <w:t>anada</w:t>
      </w:r>
      <w:r>
        <w:rPr/>
        <w:t xml:space="preserve"> </w:t>
      </w:r>
      <w:r>
        <w:rPr>
          <w:lang w:val="en-US"/>
        </w:rPr>
        <w:t>Revenue</w:t>
      </w:r>
      <w:r>
        <w:rPr/>
        <w:t xml:space="preserve"> </w:t>
      </w:r>
      <w:r>
        <w:rPr>
          <w:lang w:val="en-US"/>
        </w:rPr>
        <w:t>Agency</w:t>
      </w:r>
      <w:r>
        <w:rPr/>
        <w:t>), осуществляющему регистрацию благотворительных организаций на федеральном уровне, прямой контроль за их финансовой деятельностью и проверку соответствия доходов этих организаций донорским пожертвованиям. Неправительственные организации национального масштаба подпадают под регулирование Закона о корпорациях (Canada Corporation Act), по которому некоммерческие организации не имеют права выпускать свои акции, а их члены не могут получать прибыль от проводимых мероприятий. Положения, касающиеся неправительственных организаций,  содержит также  законодательстве провинций и территорий.</w:t>
      </w:r>
      <w:r>
        <w:rPr>
          <w:color w:val="FF0000"/>
        </w:rPr>
        <w:t xml:space="preserve"> </w:t>
      </w:r>
      <w:r>
        <w:rPr/>
        <w:t xml:space="preserve">Отсутствие  единого законодательства часто критиковалось в Канаде, однако  неоднократные попытки систематизации существующих актов и выработки унифицированной правовой базы так и не увенчались успехом. </w:t>
      </w:r>
    </w:p>
    <w:p>
      <w:pPr>
        <w:pStyle w:val="Normal"/>
        <w:spacing w:lineRule="auto" w:line="360"/>
        <w:ind w:right="355" w:firstLine="708"/>
        <w:jc w:val="both"/>
        <w:rPr/>
      </w:pPr>
      <w:r>
        <w:rPr>
          <w:b/>
          <w:i/>
        </w:rPr>
        <w:t>Общественный договор</w:t>
      </w:r>
      <w:r>
        <w:rPr/>
        <w:t>. Важной вехой в развитии взаимодействия государства и гражданского общества Канады стало</w:t>
      </w:r>
      <w:r>
        <w:rPr>
          <w:b/>
          <w:i/>
        </w:rPr>
        <w:t xml:space="preserve"> </w:t>
      </w:r>
      <w:r>
        <w:rPr/>
        <w:t xml:space="preserve"> заключение в 2001 г. договора между правительством и третьим сектором (Accord between the Government of Canada and Voluntary Sector) по типу британского Компакта. Подписи под документом поставили  тогдашний премьер-министр Канады Ж.Кретьен и члены  рабочей группы, представлявшей третий сектор. В дополнение к соглашению, совместными усилиями представителей  третьего сектора и власти были разработаны два кодекса, призванные служить серьезным подспорьем в каждодневной работе как общественных организаций, так и чиновников различного уровня. Один из этих кодексов  конкретизировал  пути расширения межсекторного политического диалога, другой  посвящен улучшению практики финансирования третьего сектора.. Как в самом соглашении, так и в обоих кодексам делался большой упор на прозрачность деятельности организаций и финансовых поступлений.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 xml:space="preserve">Договор впервые в истории Канады оформивший принципы  сотрудничества  власти с третьим сектором  и их взаимные обязательства, содержал несомненный позитивный заряд.  Отметим, однако, что  договор носит характер протокола о  намерениях, рамочного соглашения и не имеет силы закона,  что снижает его потенциал и практическую значимость. Вместе с тем он явился важной отправной точкой для дальнейшего развития партнерских отношений общественных организаций и власти. 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b/>
          <w:i/>
        </w:rPr>
        <w:t xml:space="preserve">2. Другие доноры в Канаде .Несколько слов об индивидуальных пожертвованиях.  </w:t>
      </w:r>
      <w:r>
        <w:rPr/>
        <w:t>В начале выступления уже отмечалось, что 13 % донорской помощи общественным организациям предоставляют бизнес сообщество и индивидуальные лица и что в этой статье денежных поступлений большая часть средств предоставляется рядовыми канадцами. Как показало общенациональное исследование гражданских инициатив в Канаде, проведенное  Канадским Центром филантропии в 2000 г., 78% жителей Канады  материально поддерживают общественные организации.  Среднее ежегодное пожертвование, величина которого зависит от уровня дохода в семье,  а также от образовательного и возрастного цензов, составляет  259 кан.дол. Примечательно, что размер среднего добровольческого взноса  постоянно возрастает: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b/>
          <w:i/>
        </w:rPr>
        <w:t>2.1) Стимулирование  донорства</w:t>
      </w:r>
      <w:r>
        <w:rPr/>
        <w:t xml:space="preserve"> 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b/>
          <w:i/>
        </w:rPr>
        <w:t xml:space="preserve">2.1а). Финансовое. </w:t>
      </w:r>
      <w:r>
        <w:rPr/>
        <w:t xml:space="preserve">Оно осуществляется государством прежде всего </w:t>
      </w:r>
      <w:r>
        <w:rPr>
          <w:b/>
          <w:i/>
        </w:rPr>
        <w:t>через систему льгот,</w:t>
      </w:r>
      <w:r>
        <w:rPr/>
        <w:t xml:space="preserve"> предоставляемых некоммерческим организациям.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 xml:space="preserve">Общественные организации Канады могут создаваться в одной из следующих организационно-правовых  форм: незарегистрированные ассоциации,  НКО и благотворительные организации.   Выбранная форма определяет статус организации в системе общественных отношений, требования, предъявляемые государственными структурами к ее деятельности и налоговые льготы. 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>Некоммерческие организации, согласно канадскому законодательству, могут заниматься коммерческой деятельностью, не противоречащей их целям и задачам, и освобождены, как уже отмечалось,  от выплаты налога на доходы. Дополнительные льготы в области налогообложения предоставляются организациям, зарегистрированным как благотворительные (</w:t>
      </w:r>
      <w:r>
        <w:rPr>
          <w:lang w:val="en-US"/>
        </w:rPr>
        <w:t>charities</w:t>
      </w:r>
      <w:r>
        <w:rPr/>
        <w:t>). Это – довольно значительная категория НКО –их в Канаде 78 тысяч.  По закону о подоходном налоге благотворительные организации обладают правом  выдачи платежных документов своим грантодателям/донорам, которые на основании этих документов получают налоговые льготы: размер налогооблагаемого дохода донора уменьшается на сумму пожертвования.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 xml:space="preserve"> </w:t>
      </w:r>
      <w:r>
        <w:rPr/>
        <w:t xml:space="preserve">Однако здесь происходит интересная вещь: чтобы получить статус благотворительной организации, она должна пройти регистрацию, требующую массы бюрократических процедур, и соответствовать определенным критериям . Одно из них – так называемое 10% правило, по которому  организация для получения статуса благотворительной должна  взять на себя обязательство расходовать не более 10% своего бюджета и времени на правозащитную и политическую деятельность. Неудивительно, что такого рода условия вызывают критику канадской общественности и экспертного сообщества. К тому же  эти понятия сформулированы в нормативных актах достаточно расплывчато и дают возможность для произвольных толкований чиновниками, отвечающими за регистрацию НКО.  Данный пример – лишь один из немногих, свидетельствующих о том, как государство контролирует с помощью  рычагов деятельность и гражданского и донорского сообществ . 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b/>
          <w:i/>
        </w:rPr>
        <w:t>2.1.б). Через пропагандистские  кампании</w:t>
      </w:r>
      <w:r>
        <w:rPr/>
        <w:t>, мотивирующие к волонтерству и благотворительным пожертвованиям. Добровольчество и благотворительность стали в Канаде общественной ценностью, тем более, что миссионерство является для страны исторической традицией. Многие поколения канадцев воспитаны в духе того, что "если ты хочешь жить лучше, сам/сама вноси вклад в общественное устройство." И государство, и общественные организации постоянно призывают к благотворительной деятельности, утверждая, что донор - уважаемый человек, широко популяризируются права доноров ( право получения информации о миссии организации, в адрес которой делается пожертвование; право доступа к ее ежегодным финансовым отчетам; право знать, как используются  пожертвования,; право запрашивать организацию по любым вопросам и получать исчерпывающие ответы). Такая пропагандистская работа приносит свои результаты: для многих канадцев финансовые льготы отнюдь не являются главным стимулом  оказания благотворительности. По данным  Национального центра филантропии, только 13 % опрошенных связывают свои пожертвования с возможностью списания взносов с налогообложения и меньше половины  (45 %)  граждан, делающих благотворительные взносы, требуют возврата части налогов в связи с благотворительностью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b/>
          <w:i/>
        </w:rPr>
        <w:t>3) Корпоративная филантропия</w:t>
      </w:r>
      <w:r>
        <w:rPr/>
        <w:t xml:space="preserve"> - социальная ответственность бизнеса еще не стала традицией канадской общественно-политической жизни Канадский бизнес пока дистанцируется от некоммерческого сектора, хотя некоторые сдвиги уже наметились. В конце 80-х годов прошлого века в Канаде начала действовать программа </w:t>
      </w:r>
      <w:r>
        <w:rPr>
          <w:lang w:val="en-US"/>
        </w:rPr>
        <w:t>IMAGINE</w:t>
      </w:r>
      <w:r>
        <w:rPr/>
        <w:t xml:space="preserve"> , объединяющая канадских корпоративных филантропов. За десятилетие ими было выделено свыше 1 млрд. дол. на  поддержку организаций гражданского общества. Есть данные и о расширении списка участников этой программы в которую включены сейчас свыше 500 корпораций, в том числе такие крупные, как Банк Монреаля, ПетроКанада, Белл Канада, Микрософт Канада и др.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 xml:space="preserve">Для участия в программе кампания должна выполнить 4 условия: 1. подтвердить, что она предоставляет на благотворительность  не менее 1% прибыли, полученной до удержания налога,  и стимулирует своих служащих к волонтерской деятельности. 2. Соблюдать этические нормы социально ответственного бизнеса; 3. проводить не менее одного проекта на местном уровне 4.публиковать годовой отчет с использованием логотипа </w:t>
      </w:r>
      <w:r>
        <w:rPr>
          <w:lang w:val="en-US"/>
        </w:rPr>
        <w:t>IMAGINE</w:t>
      </w:r>
      <w:r>
        <w:rPr/>
        <w:t xml:space="preserve">, что соответствует требованию прозрачности. и подотчетности кампаний руководству </w:t>
      </w:r>
      <w:r>
        <w:rPr>
          <w:lang w:val="en-US"/>
        </w:rPr>
        <w:t>IMAGINE</w:t>
      </w:r>
      <w:r>
        <w:rPr/>
        <w:t>.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 xml:space="preserve">Вместе с тем компании получают следующие преференции: 1. признание в качестве кампании, вносящей вклад в общественную жизнь.2.Подключение к сети ведущих  кампаний-участников </w:t>
      </w:r>
      <w:r>
        <w:rPr>
          <w:lang w:val="en-US"/>
        </w:rPr>
        <w:t>IMAGINE</w:t>
      </w:r>
      <w:r>
        <w:rPr/>
        <w:t xml:space="preserve">  3.  Экономические, стимулы  через  специальные заказы и скидки только для этих кампаний; 4. Доступ к информационным ресурсам, тренингам, публикациям. 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>По всей вероятности,  канадская модель взаимодействия власти с гражданским обществом может представлять интерес для России, где  традиция благотворительности  частного сектора</w:t>
      </w:r>
      <w:r>
        <w:rPr>
          <w:color w:val="FF0000"/>
        </w:rPr>
        <w:t xml:space="preserve"> </w:t>
      </w:r>
      <w:r>
        <w:rPr/>
        <w:t>в адрес гражданского общества еще не достаточно крепки  и где развитие НКО во многом зависит от государственной политики. В этом плане российский и канадский общественно-политический контекст представляются весьма сходными. Канадский опыт мог бы быть использован Россией в следующих областях:</w:t>
      </w:r>
    </w:p>
    <w:p>
      <w:pPr>
        <w:pStyle w:val="Normal"/>
        <w:spacing w:lineRule="auto" w:line="360"/>
        <w:ind w:right="355" w:hanging="0"/>
        <w:jc w:val="both"/>
        <w:rPr/>
      </w:pPr>
      <w:r>
        <w:rPr/>
        <w:t>-</w:t>
        <w:tab/>
        <w:t>форма  договора о межсекторном сотрудничестве   может использоваться на разных уровнях: как общенациональный проект – по канадской модели; для заключения регионального или муниципального соглашения; для достижения договоренности между отдельным министерством/агентством и  некоммерческой организаций/группой организаций. Положения канадского договора о принципах сотрудничества и обязательствах сторон могут быть полезны для российского переговорного процесса и выработки совместных решений .</w:t>
      </w:r>
    </w:p>
    <w:p>
      <w:pPr>
        <w:pStyle w:val="Normal"/>
        <w:numPr>
          <w:ilvl w:val="0"/>
          <w:numId w:val="1"/>
        </w:numPr>
        <w:spacing w:lineRule="auto" w:line="360"/>
        <w:ind w:left="0" w:right="355" w:hanging="0"/>
        <w:jc w:val="both"/>
        <w:rPr/>
      </w:pPr>
      <w:r>
        <w:rPr/>
        <w:t>критерии финансирования НКО, налоговые льготы, предоставляемые  Оттавой донорам также могут во многом послужить образцом для России, особенно в плане повышения интереса к донорству со стороны индивидуальных лиц. Налоговые льготы, предоставляемые канадским общественным организациям, корпоративным донорам и индивидуальным лицам, являются существенными стимулами развития гражданской активности.</w:t>
      </w:r>
    </w:p>
    <w:p>
      <w:pPr>
        <w:pStyle w:val="Normal"/>
        <w:numPr>
          <w:ilvl w:val="0"/>
          <w:numId w:val="1"/>
        </w:numPr>
        <w:spacing w:lineRule="auto" w:line="360"/>
        <w:ind w:left="0" w:right="355" w:hanging="0"/>
        <w:jc w:val="both"/>
        <w:rPr/>
      </w:pPr>
      <w:r>
        <w:rPr/>
        <w:t xml:space="preserve">Интерес для России может также представлять программа </w:t>
      </w:r>
      <w:r>
        <w:rPr>
          <w:lang w:val="en-US"/>
        </w:rPr>
        <w:t>IMAGINE</w:t>
      </w:r>
      <w:r>
        <w:rPr/>
        <w:t xml:space="preserve">, обязательства канадского бизнеса и преимущества , которые предоставляются ему  как  в плане финансового стимулирования, так и с точки зрения повышения престижа и признания в обществе  Новый проект корпоративного гражданства в  рамках </w:t>
      </w:r>
      <w:r>
        <w:rPr>
          <w:lang w:val="en-US"/>
        </w:rPr>
        <w:t>IMAGINE</w:t>
      </w:r>
      <w:r>
        <w:rPr/>
        <w:t xml:space="preserve">, объявленный в сентябре с.г. , дает  толчок для  развития корпоративной благотворительности в адрес третьего сектора и мог бы быть полезен для российских организаций и структур, работающих на этом поле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сноски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firstLine="567"/>
      <w:jc w:val="both"/>
    </w:pPr>
    <w:rPr>
      <w:rFonts w:ascii="Times NR Cyr MT;Times New Roman" w:hAnsi="Times NR Cyr MT;Times New Roman" w:cs="Times NR Cyr MT;Times New Roman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41:00Z</dcterms:created>
  <dc:creator>Tatiana Zabelina</dc:creator>
  <dc:description/>
  <dc:language>en-US</dc:language>
  <cp:lastModifiedBy>Tatiana Zabelina</cp:lastModifiedBy>
  <dcterms:modified xsi:type="dcterms:W3CDTF">2004-12-06T13:20:00Z</dcterms:modified>
  <cp:revision>5</cp:revision>
  <dc:subject/>
  <dc:title>Канадская  модель регулирования донорской помощи</dc:title>
</cp:coreProperties>
</file>