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я о Фонде.</w:t>
      </w:r>
    </w:p>
    <w:p>
      <w:pPr>
        <w:pStyle w:val="BodyText2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odyText2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лаготворительный фонд ЛУКОЙЛ был образован в 1993 году, как первый корпоративный благотворительный фонд в стране. В компании одними из первых в России поняли, что стихийной благотворительная деятельность быть не должна, что имеют смысл не отдельные благотворительные акции, а крупные адресные программы и системный подход. Компания создала корпоративный фонд, после чего стала определять четкие направления благотворительности и вырабатывать ее осмысленную политику. В ее основу легли три принципа: адресность предоставляемой помощи, системный подход, а также открытость в принятии решений. При этом  в Компании есть ясное понимание того, что благотворительная деятельность  ни в коей мере не должна порождать политику социального иждивенчества.   </w:t>
      </w:r>
    </w:p>
    <w:p>
      <w:pPr>
        <w:pStyle w:val="BodyText3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годня у Благотворительного фонда есть четкие программы, которые нашли свое отражение в принятом в 2002 году Социальном кодексе ОАО «ЛУКОЙЛ», а именно: 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держка детских домов и детских образовательных учреждений; 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медицинских учреждений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мощь ветеранам войны и труда, гражданам, пострадавшим в результате стихийных бедствий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раммы по сохранению культурного наследия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раммы в области образования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религиозных конфесс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 w:val="28"/>
          <w:szCs w:val="28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Благотворительность и законодательство </w:t>
      </w:r>
    </w:p>
    <w:p>
      <w:pPr>
        <w:pStyle w:val="BodyText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прос об условиях развития филантропической деятельности в России должен быть разделен на две составляющие: экономическую и неэкономическую.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1429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ая составляющая.</w:t>
      </w:r>
    </w:p>
    <w:p>
      <w:pPr>
        <w:pStyle w:val="NormalWeb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он девяносто пятого года создал только общие условия, рамки для благотворительности. Дополнений не последовало, а новый налоговый кодекс, который начал действовать с января 2002 года, подорвал финансовую базу благотворителей. Конечно, проблема воровства под маркой благотворительности существовала. Так же как она существует, к большому сожалению,  и в других сферах.  Кстати, сегодня мы являемся свидетелями показательных арестов сотрудников правоохранительных органов, крупных коммерческих структур, которым вменяется куда более серьезные обвинения. Однако, никому же не приходит в голову ограничить или запретить эти виды деятельности только для того, чтобы избавиться от некоторых изъянов. </w:t>
      </w:r>
    </w:p>
    <w:p>
      <w:pPr>
        <w:pStyle w:val="NormalWeb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м известны впечатляющие данные американской статистики: 9 из 10 взрослых жителей США жертвуют свои деньги на благотворительные цели. Отечественные показатели несравнимо скромнее и дело тут не только в низких доходах наших граждан. Сегодня в России полностью отсутствуют льготы для тех, кто жертвует в социальную сфе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Web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условно, отмена льгот коснулась и крупного бизнеса, хотя и не напрямую, а косвенно. Это не повлияло на объемы благотворительных программ (я здесь могу говорить о примере компании ЛУКОЙЛ и его корпоративного фонда). Более того, за последние два года мы  увеличили объем финансирования наших проектов. Речь идет о том, что в регионах деятельности компании  малый и средний бизнес полностью прекратил благотворительную деятельность. И мы это почувствовали по кратному увеличению запросов и обращений в адрес фонда и дочерних обществ компании. Однако, помощь сектору, с которым работал малый и средний бизнес, не вписывается в стратегию нашей благотворительной деятельности. Ниша, которую закрывал малый и средний бизнес, осталась бесхозной и остается таковой до сих пор. </w:t>
      </w:r>
    </w:p>
    <w:p>
      <w:pPr>
        <w:pStyle w:val="NormalWeb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ще одна цифра. Около 90% всех проводимых на сегодняшний день выставок в стране проводится при поддержке коммерческих структур. Это означает, что государственные музеи, галереи и прочие учреждения культуры не могут или не хотят организовывать выставки за счет своих собственных средств. И здесь речь идет не только о так называемых «спонсорских» деньгах.   </w:t>
      </w:r>
    </w:p>
    <w:p>
      <w:pPr>
        <w:pStyle w:val="NormalWeb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, для крупного бизнеса возвращение льготного налогообложения, в той или иной форме,  станет своего рода знаком со стороны государства, что благотворительность – нужная и важная сфера деятельности.  Уверен, что крупный бизнес ответственно отнесется к этому шагу со стороны государства и, со своей стороны, значительно увеличит финансирование своих социальных программ.    Для среднего и мелкого бизнеса возвращение льготного налогообложения  является основным условием возобновления этим сектором экономики благотворительной деятельности.  </w:t>
      </w:r>
    </w:p>
    <w:p>
      <w:pPr>
        <w:pStyle w:val="NormalWeb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экономическая составляющая.</w:t>
      </w:r>
    </w:p>
    <w:p>
      <w:pPr>
        <w:pStyle w:val="NormalWeb"/>
        <w:ind w:left="-142"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нашему мнению, для стимулирования благотворительной деятельности со стороны государства должны применять также и различные неэкономические методы, которые не менее важны, чем экономические. Целью таких действий должно быть моральное поощрение всех участников благотворительности, усиление мотивации общественности и потенциальных доноров. Признание личных заслуг отечественных филантропов со стороны официальных структур является значимым фактором формирования общественного мнения и активизации благотворительности. </w:t>
      </w:r>
    </w:p>
    <w:p>
      <w:pPr>
        <w:pStyle w:val="NormalWeb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щественность и население страны должны четко и, что очень важно, регулярно получать «сигнал», что благотворительность и ее развитие соответствует интересам государства, поддерживается им, что благотворительное движение рассматривается им конструктивно и положительно.  За последнее время единственный раз, когда вопрос о благотворительности дискутировался на высшем уровне, было заседание Госсовета (июнь с.г.), посвященного развитию культуры. Однако, похоже, что дальше заявлений о необходимости совершенствования российского законодательства в области благотворительной деятельности дело не пошло.      </w:t>
      </w:r>
    </w:p>
    <w:p>
      <w:pPr>
        <w:pStyle w:val="NormalWeb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ой связи можно, в частности, затрагивать вопросы благотворительности в ежегодном послании Президента РФ Федеральному собранию, касаться этой темы в специальных обращениях высших должностных лиц государства.</w:t>
      </w:r>
    </w:p>
    <w:p>
      <w:pPr>
        <w:pStyle w:val="NormalWeb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ьшой общественный резонанс имело бы награждение государственными наградами наиболее видных деятелей благотворительности по представлениям как государственных структур, так и общественности, а также награждать наиболее отличившиеся донорские и благотворительные организации или выдвигать их на присуждение премий различных международных организаций.  </w:t>
      </w:r>
    </w:p>
    <w:p>
      <w:pPr>
        <w:pStyle w:val="NormalWeb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, совершенствование нормативно-правовой базы благотворительности позволит снять лишние бюрократические препоны, предотвратить необоснованные изъятия в бюджет части средств, направляемых на благотворительность, и проявить в полной мере участникам благотворительности  преимущества своего статуса.  </w:t>
      </w:r>
    </w:p>
    <w:p>
      <w:pPr>
        <w:pStyle w:val="NormalWeb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sectPr>
      <w:type w:val="nextPage"/>
      <w:pgSz w:w="11906" w:h="16838"/>
      <w:pgMar w:left="1562" w:right="1875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32"/>
      <w:szCs w:val="32"/>
      <w:lang w:val="ru-RU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1:45:00Z</dcterms:created>
  <dc:creator>Alexandre Katalov</dc:creator>
  <dc:description/>
  <dc:language>en-US</dc:language>
  <cp:lastModifiedBy>boss</cp:lastModifiedBy>
  <dcterms:modified xsi:type="dcterms:W3CDTF">2003-12-24T01:45:00Z</dcterms:modified>
  <cp:revision>2</cp:revision>
  <dc:subject/>
  <dc:title>1</dc:title>
</cp:coreProperties>
</file>