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43;511499fc;The\x20Unarchiver;76530397-F99A-4447-B3D2-D8817DE7D97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