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11499fb;The\x20Unarchiver;333C04E5-E01E-497A-AD7F-37C50F6F74F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